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 и на плановый период 2016 и 201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9"/>
        <w:rPr/>
      </w:pPr>
      <w:r>
        <w:rPr>
          <w:szCs w:val="28"/>
        </w:rPr>
        <w:t>22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Внести в Закон Ярославской области от 25.12.2014 № 86-з «О бюджете Территориального фонда обязательного медицинского страхования Ярославской области на 2015 год и на плановый период 2016 и 2017 годов»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szCs w:val="28"/>
        </w:rPr>
        <w:t>(Документ – Регион, 2014, 26 декабря, № 111-а; 2015, 14 апреля, № 29; 14 июля, № 55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части 1 статьи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пункте 1 цифры «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6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7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58», «180 000 000» и «10 715 819 000» заменить соответственно цифрами «12 025 860 537», «215 000 000» и «10 842 495 4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в пункте 2 цифры «11 890 512 650» заменить цифрами «12 054 698 62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часть 1 статьи 5 дополнить пунктом 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 дополнительное финансовое обеспечение территориальной программы обязательного медицинского страхования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абзац второй части 1 статьи 6 дополнить словами «и на 28 декабря 2015 года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приложение 1 после строки с кодом классификации 395 2 02 05813 09 0000 151 дополнить строкой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146"/>
        <w:gridCol w:w="5783"/>
      </w:tblGrid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9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5 09 0000 15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приложение 3 изложить в редакции приложения 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 приложение 5 изложить в редакции приложения 2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7 изложить в редакции приложения 3 к настоящему Закону.</w:t>
      </w:r>
    </w:p>
    <w:p>
      <w:pPr>
        <w:pStyle w:val="TextBody"/>
        <w:jc w:val="both"/>
        <w:rPr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b w:val="false"/>
        </w:rPr>
        <w:t>Ярославской области</w:t>
        <w:tab/>
        <w:t xml:space="preserve"> С.Н. Ястребов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 декабря 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6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32:00Z</dcterms:created>
  <dc:creator>Администратор</dc:creator>
  <dc:description/>
  <cp:keywords/>
  <dc:language>en-US</dc:language>
  <cp:lastModifiedBy>user</cp:lastModifiedBy>
  <cp:lastPrinted>2015-11-20T17:11:00Z</cp:lastPrinted>
  <dcterms:modified xsi:type="dcterms:W3CDTF">2015-12-24T11:46:00Z</dcterms:modified>
  <cp:revision>4</cp:revision>
  <dc:subject/>
  <dc:title/>
</cp:coreProperties>
</file>