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отдельные законодательные ак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Ярославской области в связи с принятием Федерального зак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О внесении изменений в отдельные законодательные акт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ссийской Федерации по вопросам социальной защиты инвалидов</w:t>
      </w:r>
    </w:p>
    <w:p>
      <w:pPr>
        <w:pStyle w:val="Normal"/>
        <w:spacing w:lineRule="auto" w:line="240" w:before="0" w:after="0"/>
        <w:contextualSpacing/>
        <w:jc w:val="center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связи с ратификацией Конвенции о правах инвалидов»</w:t>
      </w:r>
    </w:p>
    <w:p>
      <w:pPr>
        <w:pStyle w:val="Normal"/>
        <w:spacing w:lineRule="auto" w:line="240" w:before="0" w:after="0"/>
        <w:contextualSpacing/>
        <w:jc w:val="center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rPr>
          <w:color w:val="000000"/>
          <w:szCs w:val="28"/>
        </w:rPr>
      </w:pPr>
      <w:r>
        <w:rPr>
          <w:color w:val="000000"/>
          <w:szCs w:val="28"/>
        </w:rPr>
        <w:t>Принят Ярославской областной Думой</w:t>
      </w:r>
    </w:p>
    <w:p>
      <w:pPr>
        <w:pStyle w:val="Style21"/>
        <w:rPr/>
      </w:pPr>
      <w:r>
        <w:rPr>
          <w:color w:val="000000"/>
          <w:szCs w:val="28"/>
        </w:rPr>
        <w:t>22 декабря 2015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часть 2 статьи 13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а Ярославской области от 14.02.2001 № 5-з «О мировых судьях в Ярославской области» (Губернские вести, 2001, 17 февраля, № 11; 2004, 7 октября, № 54; Документ – Регион, 2010, 30 июня, № 46) изменение, дополнив ее абзацем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При оборудовании помещени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мирового судьи и его аппара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жны обеспечиваться предусмотренные законодательством Российской Федерации условия для беспрепятственного доступа к данному помещению инвалидов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статью 10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а Ярославской области от 13.06.2006 № 30-з «О государственной регистрации актов гражданского состояния на территории Ярославской области» (Губернские вести, 2006, 14 июня, № 38) изменение, дополнив ее абзацами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При оборудовании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омещений, предназначенных для размещения территориальных органов записи актов гражданского состояния, должны обеспечиваться предусмотренные законодательством Российской Федерации условия для беспрепятственного доступа к данным помещениям инвалидов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орядок обеспечения доступности для инвалидов помещений территориальных органов записи актов гражданского состояния устанавливается Правительством Ярославской области.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3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нести в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Ярославской области от 11.10.2006 № 65-з «О молодежной политике» (Губернские вести, 2006, 12 октября, № 63; 2008, 7 июня, № 44; Документ – Регион, 2011, 10 мая, № 35) следующие изменения: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в статье 5: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часть 1 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- обеспечение условий доступности для инвалидов государственных социальных учреждений молодежи Ярославской области в соответствии с законодательством Российской Федерации о социальной защите инвалидов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ополнить частью 3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3. Порядок обеспечения доступности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для инвалидов государственных социальных учреждений молодежи Ярославской области устанавливается уполномоченным органом исполнительной власти Ярославской области в сфере молодежной политики.»;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статью 8 дополнить частью 4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4.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Органы местного самоуправления муниципальных образований Ярослав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ивают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условия доступности для инвалидов муниципаль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ых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учрежд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молодежи в соответствии с законодательством Российской Федерации о социальной защите инвалидов.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часть 2 статьи 15 дополнить словами «,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разработку и реализацию специальных мер по обеспечению занятости инвалидов из числа молодых граждан»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4) часть 2 статьи 16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«- реализацию специальных мер для инвалидов из числа молодых граждан для занятия физической культурой, спортом и их участия в спортивных соревнованиях, турнирах по массовым видам спорта среди инвалидов.»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4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Закон Ярославской области от 11.10.2006 № 66-з «О градостроительной деятельности на территории Ярославской области» (Губернские вести, 2006, 12 октября, № 63; Документ – Регион, 2011, 11 ноября, № 93; 2015, 14 апреля, № 29) следующие изменен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статью 5 дополнить частью 1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Создание объектов регионального значения на основании документации по планировке территории в соответствии со схемой территориального планирования Ярославской области без приспособления указанных объектов для беспрепятственного доступа к ним инвалидов и использования их инвалидами не допускается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статью 6 дополнить частью 1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Схемы территориального планирования муниципальных районов, генеральные планы поселений и городских округов разрабатываются с учетом требования беспрепятственного доступа инвалидов и использования инвалидами объектов местного значения, подлежащих отображению в документах территориального планирования муниципальных образований Ярославской области.»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5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статью 5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а Ярославской области от 04.12.2006 № 90-з «Об организации транспортного обслуживания населения на маршрутах регулярных перевозок в межмуниципальном и пригородном сообщении на территории Ярославской области» (Губернские вести, 2006, 8 декабря, № 80; 2009, 27 февраля, № 21; 11 июня, № 51; Документ – Регион, 2013, 12 ноября, № 90)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пункт 5 части 2 дополнить словами «,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устанавливает требования по оборудованию транспортных средств специальными приспособлениями и устройствами в целях создания условий инвалидам для беспрепятственного пользования указанными средствами для перевозчиков, являющихся государственными предприятиями и организациями, и участников конкурсов на право заключения договоров на организацию регулярных перевозок на межмуниципальных маршрутах в пригородном и междугородном сообщении»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2) часть 3 дополнить пунктом </w:t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6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обеспечивает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условия доступности и устанавливает порядок обеспечения доступности для инвалид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вокзалов и пассажирских автостанций, находящихся в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обственности Ярослав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законодательством Российской Федерации о социальной защите инвалидов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6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нести в статью 1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а Ярославской области от 09.11.2007 № 85-з «О порядке и условиях предоставления жилых помещений специализированного жилищного фонда Ярославской области» (Губернские вести, 2007, 14 ноября, № 89; Документ – Регион, 2009, 10 апреля, № 34; 2011, 8 апреля, № 26; 2012, 26 декабря, № 108) изменение, дополнив ее частью 6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6.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Обеспечение условий доступности для инвалид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ж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илых помещений специализированного жилищного фонда Ярославской области осуществляется в соответствии с федеральным законодательством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7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нести в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Ярославской области от 05.06.2008 № 25-з «Об объектах культурного наследия (памятниках истории и культуры) народов Российской Федерации на территории Ярославской области» (Губернские вести, 2008, 7 июня, № 44; Документ – Регион, 2015, 26 мая, № 41) следующие измен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часть 1 статьи 3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Областной орган охраны объектов культурного наследия обеспечивает условия доступности и устанавливает порядок обеспечения доступности для инвалидов объектов культурного наследия, находящихся в собственности Ярослав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законодательством Российской Федерации о социальной защите инвалидов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2) статью 9 дополнить частью 5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«5. Информационные надписи и обозначения на объектах культурного наследия регионального значения дублируются необходимыми для инвалидов надписями и знаками, выполненными рельефно-точечным шрифтом Брайля, либо звуковой информацией.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8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статью 3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а Ярославской области от 08.10.2009 № 50-з «О гарантиях прав ребенка в Ярославской области» (Документ – Регион, 2009, 13 октября, № 15; 2015, 14 апреля, № 29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часть 2 дополнить абзац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рганы исполнительной власти Ярославской области, указанные в пункте 2 части 1 настоящей статьи, обеспечивают условия доступности для детей-инвалидов государственных объектов социальной инфраструктуры для детей в соответствии с законодательством Российской Федерации о социальной защите инвалидов. Порядок обеспечения доступности для инвалидов государственных объектов социальной инфраструктуры для детей устанавливается Правительством Ярославской области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часть 3 дополнить абзац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рганы местного самоуправления обеспечивают условия доступности для детей-инвалидов муниципальных объектов социальной инфраструктуры для детей в соответствии с законодательством Российской Федерации о социальной защите инвалидов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9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статью 8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а Ярославской области от 06.05.2010 № 12-з «О государственных информационных ресурсах Ярославской области» (Документ – Регион, 2010, 12 мая, № 30; 2014, 4 июля, № 52) изменение, дополнив ее частью 4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4.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Обеспечение условий доступности для инвалидов по зрению портала органов государственной власти Ярославской области осуществляется в порядке, установленном федеральным законодательством.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0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Закон Ярославской области от 03.11.2010 № 40-з «О правовых актах Ярославской области» (Документ – Регион, 2010, 12 ноября, № 87; 2011, 11 октября, № 83; 2015, 9 июня, № 45; 9 октября, № 83) изменение, дополнив его статьей 7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татья 7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гласование проектов правовых актов по вопросам обеспечения условий доступности для инвалидов объектов и услуг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ы указов и распоряжений Губернатора Ярославской области, правовых актов органов исполнительной власти Ярославской области по вопросам обеспечения беспрепятственного доступа инвалидов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к объектам социальной, инженерной и транспортной инфраструктур (жилым, общественным и производственным зданиям, строениям и сооружениям, включая те, в которых расположены организации культуры, физкультурно-спортивные и другие организации), к местам отдыха и к предоставляемым в них услугам подлежат обязательному согласованию с уполномоченным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м исполнительной власти Ярославской области в сфере социальной защиты населения в порядке, установленном статьей 4 настоящего Закона.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пункт 4 части 3 статьи 2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а Ярославской области от 05.04.2011 № 6-з «О порядке проведения публичных мероприятий на объектах транспортной инфраструктуры Ярославской области, используемых для транспорта общего пользования» (Документ – Регион, 2011, 8 апреля, № 26; 2012, 11 декабря, № 102) изменение, дополнив его словами «, с учетом требований доступности для инвалидов в соответствии с законодательством Российской Федерации о социальной защите инвалидов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нести в </w:t>
      </w:r>
      <w:hyperlink r:id="rId11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Ярославской области от 28.06.2013 № 32-з «Об отдельных вопросах организации проведения капитального ремонта общего имущества в многоквартирных домах на территории Ярославской области» (Документ – Регион, 2013, 9 июля, № 53; 25 декабря, № 104; 2014, 28 февраля, № 15; 3 июня, № 42-а; 11 ноября, № 93) изменение, дополнив его статьей 9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ледующего содержани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Статья 9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беспечение условий доступности многоквартирных домов для инвалидов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полномоченный орган исполнительной власти Ярославской области в сфере жилищно-коммунального хозяйства и органы местного самоуправления о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беспечиваю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лови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доступности для инвалидо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общего имущества в многоквартирных домах путем финансир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 и (или) работ по капитальному ремонту общего имущества в многоквартирных домах, за исключением услуг и (или) работ, предусмотренных статьей 5 настоящего Закона, в соответствии с законодательством Российской Федерации в рамках реализации соответствующих государственных и муниципальных программ.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3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Закон Ярославской области от 11.11.2013 № 54-з «О физической культуре и спорте в Ярославской области» (Документ – Регион, 2013, 12 ноября, № 90)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1) пункт 1 части 1 статьи 7 дополнить слов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с соблюдением требований об обеспечении беспрепятственного доступа инвалидов к объектам физической культуры и спорта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статью 8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татья 8.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Кадровое обеспечение физической культуры и спор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ы исполнительной власти Ярославской области организуют за счет средств областного бюджета обучение и подготовку кадров в сфере физической культуры и спорта, содействуют повышению квалификации и переподготовке специалистов физкультурно-спортивных организаций в рамках мероприятий, предусмотренных государственными программами Ярославской области.»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3) дополнить статьей 9</w:t>
      </w:r>
      <w:r>
        <w:rPr>
          <w:rFonts w:eastAsia="Calibri" w:cs="Times New Roman" w:ascii="Times New Roman" w:hAnsi="Times New Roman"/>
          <w:color w:val="000000"/>
          <w:sz w:val="28"/>
          <w:szCs w:val="28"/>
          <w:vertAlign w:val="superscript"/>
          <w:lang w:eastAsia="en-US"/>
        </w:rPr>
        <w:t>1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следующего содержани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я 9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Интеграция инвалидов и лиц с ограниченными возможностями здоровья в систему физической культуры, физического воспитания и спор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полномоченный орган исполнительной власти Ярославской области в сфере физической культуры и спорта, органы местного самоуправления муниципальных образований Ярославской области обеспечивают условия доступности для инвалидов государственных и муниципальных учреждений физической культуры и спорта в Ярославской области в соответствии с законодательством Российской Федерации о социальной защите инвали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Уполномоченный орган исполнительной власти Ярославской области в сфере физической культуры и спорта, органы местного самоуправления муниципальных образований Ярославской области совместно с общественными объединениями инвалидов способствуют интеграции инвалидов и лиц с ограниченными возможностями здоровья в систему физической культуры, физического воспитания и спорта посредств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формирования инвалидов, лиц с ограниченными возможностями здоровья и членов их семей по соответствующим вопрос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реализации мероприятий по развитию адаптивной физической культуры и адаптивного спорта в рамках государственных программ Ярославской области в области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организации и проведения физкультурных и спортивных мероприятий с участием инвалидов и лиц с ограниченными возможностями здоровь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содействия развитию в Ярославской области видов спорта и дисциплин, входящих в программы Паралимпийских игр, Сурдлимпийских игр и Специальной олимпиады Ро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организации подготовки и дополнительного профессионального образования кадров в области адаптивной физической культуры и адаптивного спорта подведомственных организац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внедрения в деятельность физкультурно-спортивных организаций новых форм и методов работы с инвалидами и лицами с ограниченными возможностями здоровь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проведения мероприятий по физической реабилитации инвалидов и лиц с ограниченными возможностями здоровья в соответствии с федеральным законодательством и законодательством Ярослав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организации беспрепятственного доступа инвалидов и лиц с ограниченными возможностями здоровья к объектам спорта и их использова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Порядок обеспечения доступности для инвалидов объектов физической культуры и спорта, находящихся в собственности Ярославской области, устанавливается уполномоченным органом исполнительной власти Ярославской области в сфере физической культуры и спорта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4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Закон Ярославской области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от 24.02.2014 № 2-з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библиотечном деле и обязательном экземпляре документов» </w:t>
      </w:r>
      <w:r>
        <w:rPr>
          <w:rFonts w:cs="Times New Roman" w:ascii="Times New Roman" w:hAnsi="Times New Roman"/>
          <w:color w:val="000000"/>
          <w:sz w:val="28"/>
          <w:szCs w:val="28"/>
        </w:rPr>
        <w:t>(Документ – Регион, 2014, 28 февраля, № 1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) следующие измене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в части 3 статьи 5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пункт 3 дополнить словами «, в том числе по обеспечению условий доступности для инвалидов муниципальных библиотек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ункт 6 дополнить словами «, обеспечивает условия доступности и устанавливает порядок обеспечения доступности для инвалидов государственных библиотек Ярославской области»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2) главу 3 дополнить статьей 10</w:t>
      </w:r>
      <w:r>
        <w:rPr>
          <w:rFonts w:eastAsia="Calibri" w:cs="Times New Roman" w:ascii="Times New Roman" w:hAnsi="Times New Roman"/>
          <w:color w:val="000000"/>
          <w:sz w:val="28"/>
          <w:szCs w:val="28"/>
          <w:vertAlign w:val="superscript"/>
          <w:lang w:eastAsia="en-US"/>
        </w:rPr>
        <w:t>1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я 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еспечение условий доступности для инвалидов библиотек в Ярославской област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словия доступности для инвалидов библиотек и библиотечного обслуживания обеспечиваются в соответствии с законодательством Российской Федерации о социальной защите инвалидо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Слепые, слабовидящие имеют право на библиотечное обслуживание и получение экземпляров документов в специальных доступных форматах на различных носителях информации в специальных государственных библиотеках и других общедоступных библиотека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ользователи, которые не могут посещать библиотеку в силу преклонного возраста и физических недостатков, имеют право получать документы из фондов общедоступных библиотек через заочные или внестационарные формы обслуживания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5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ий Закон вступает в силу с 1 января 2016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рославской области </w:t>
        <w:tab/>
        <w:t xml:space="preserve">   С.Н. Ястребов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8 декабря 2015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109-з</w:t>
      </w:r>
    </w:p>
    <w:sectPr>
      <w:headerReference w:type="default" r:id="rId12"/>
      <w:headerReference w:type="first" r:id="rId13"/>
      <w:type w:val="nextPage"/>
      <w:pgSz w:w="11906" w:h="16838"/>
      <w:pgMar w:left="1701" w:right="851" w:gutter="0" w:header="567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8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567"/>
      <w:jc w:val="right"/>
      <w:outlineLvl w:val="2"/>
    </w:pPr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Style19">
    <w:name w:val="Название главы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8">
    <w:name w:val="Стиль 18 пт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Принят ГД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8D316AC6D46CD9D17BDEA7FA38C4BE175DA57E85DFE659C5D73494884359EFOD1DL" TargetMode="External"/><Relationship Id="rId3" Type="http://schemas.openxmlformats.org/officeDocument/2006/relationships/hyperlink" Target="consultantplus://offline/ref=60E377B013C48350AC2A403AE6E6FF77048EE3051B658642F84C9BB8078CF6EAzFL5N" TargetMode="External"/><Relationship Id="rId4" Type="http://schemas.openxmlformats.org/officeDocument/2006/relationships/hyperlink" Target="consultantplus://offline/ref=B821D7C7BE3CB705D26963D93DF61A05191652A7DBBA18B46064F7616BE096F3FCeEN" TargetMode="External"/><Relationship Id="rId5" Type="http://schemas.openxmlformats.org/officeDocument/2006/relationships/hyperlink" Target="consultantplus://offline/ref=EB46747CFFBC445E5369C5E622153F4424E05227374EB1DC2A73EFBCBBD8BBBDS3C1O" TargetMode="External"/><Relationship Id="rId6" Type="http://schemas.openxmlformats.org/officeDocument/2006/relationships/hyperlink" Target="consultantplus://offline/ref=997AFD4CB8AF504F656A9752B9D440FF9143772461821810B03F2EF10B86625BdDKCN" TargetMode="External"/><Relationship Id="rId7" Type="http://schemas.openxmlformats.org/officeDocument/2006/relationships/hyperlink" Target="consultantplus://offline/ref=155FA8A2376095328A0FE5F021D109D4B531C285D18BD0FE1BADC29222C89411O4HEJ" TargetMode="External"/><Relationship Id="rId8" Type="http://schemas.openxmlformats.org/officeDocument/2006/relationships/hyperlink" Target="consultantplus://offline/ref=BEECDB8D6E488EC18F29C91457F0153ABF58F6C15D6F9216635B1EA7FB539133ECK2L" TargetMode="External"/><Relationship Id="rId9" Type="http://schemas.openxmlformats.org/officeDocument/2006/relationships/hyperlink" Target="consultantplus://offline/ref=7EAFC15EF733D5497126B7363C0FFF078DC3745A1290FDD09284C888D3755D61gDDAP" TargetMode="External"/><Relationship Id="rId10" Type="http://schemas.openxmlformats.org/officeDocument/2006/relationships/hyperlink" Target="consultantplus://offline/ref=DB5E73E8FA3011C3936752AF5E8B0EB10E2CCA647A22966C22B59BE7462178B2R6XDH" TargetMode="External"/><Relationship Id="rId11" Type="http://schemas.openxmlformats.org/officeDocument/2006/relationships/hyperlink" Target="consultantplus://offline/ref=29F276BE0E4C9061A29542557C2331D33CEE4D6205C8A270D6410AB38DB6445EfEdDL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9:40:00Z</dcterms:created>
  <dc:creator>Антонова Татьяна Владимировна</dc:creator>
  <dc:description/>
  <cp:keywords/>
  <dc:language>en-US</dc:language>
  <cp:lastModifiedBy>user</cp:lastModifiedBy>
  <cp:lastPrinted>2015-10-06T14:02:00Z</cp:lastPrinted>
  <dcterms:modified xsi:type="dcterms:W3CDTF">2015-12-28T07:28:00Z</dcterms:modified>
  <cp:revision>7</cp:revision>
  <dc:subject/>
  <dc:title/>
</cp:coreProperties>
</file>