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>
          <w:szCs w:val="20"/>
          <w:lang w:val="ru-RU"/>
        </w:rPr>
        <w:t>Евраев М.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«Об образовании судебных участков и учреждении должносте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bCs/>
          <w:kern w:val="2"/>
          <w:sz w:val="24"/>
          <w:szCs w:val="28"/>
        </w:rPr>
      </w:pPr>
      <w:r>
        <w:rPr>
          <w:b/>
          <w:bCs/>
          <w:kern w:val="2"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-Регион, 2013, 12 июля, № 54; 2015, 9 июня, № 45; 2016, 13 июля, № 61; 2017, 11 июля, № 57; 2018, 30 января, № 7; 21 декабря, </w:t>
        <w:br/>
        <w:t>№ 110; 25 декабря, № 111; 2019, 31 декабря, № 113; 2020, 10 июля, № 54; 25 декабря, № 109; 2021, 30 ноября, № 96; 2024, 21 февраля, № 1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описании территории судебного участка № 8 Дзержинского судебного района г. Ярославля абзац четвертый после слов «Генерала Тормасова,» дополнить словом «Гутарова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описании территории судебного участка № 1 Кировского судебного района г. Ярославля в абзаце пятом слова «, Толбухина (все нечетные, четные – до пересечения с улицей Свердлова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3) описание территории судебного участка № 3 Кировского судебного района г. Ярославл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«Судебный участок №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ульвары: Вахромеевский, Мира, Первомай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Набережная Волжск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ереулки: Критского, Народный, Торговый, Флот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лощади: Красная, Челюскин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езды: Крестьянский, Ухтомског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спект Толбухина (все нечетные, четные – до пересечения с улицей Свердлов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Спуски: Волжский, Флот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Улицы: Баснера, Большая Октябрьская, Волкова, Володарского (до пересечения с улицей Свердлова), Кедрова, Красный съезд, Лисицына, Льва Ошанина, Максимова, Нахимсона, Павлика Морозова, Почтовая, Рыбинская, Свободы, Суркова, Терешковой, Ухтомского, Флотска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в описании территории судебного участка № 1 Фрунзенского судебного района г. Ярославля абзац седьмой после слова «Лобачевского,» дополнить словами «Малая Дядьковская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5) в описании территории судебного участка № 3 Фрунзенского судебного района г. Ярославля в абзаце четвертом слова «Малая Дядьковская,» и слова «Чернопрудная, Ярославская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6) в описании территории судебного участка № 5 Фрунзенского судебного района г. Ярославля абзац четвертый после слова «Технопарковая,» дополнить словом «Чернопрудная,», </w:t>
      </w:r>
      <w:r>
        <w:rPr>
          <w:bCs/>
          <w:szCs w:val="28"/>
        </w:rPr>
        <w:t>после слова «Щорса» дополнить словом «, Ярославская»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7) в описании территории судебного участка № 1 Переславского судебного района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а) абзац второй </w:t>
      </w:r>
      <w:r>
        <w:rPr>
          <w:bCs/>
          <w:szCs w:val="28"/>
        </w:rPr>
        <w:t>после слова «Купанский» дополнить словами «, Нагорьевский, Пономаревск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б) абзац одиннадцатый </w:t>
      </w:r>
      <w:r>
        <w:rPr>
          <w:bCs/>
          <w:szCs w:val="28"/>
        </w:rPr>
        <w:t>после слов «Маловский сад,» дополнить словом «Маяковского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8) в описании территории судебного участка № 3 Переславского судебного района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а) в абзаце втором </w:t>
      </w:r>
      <w:r>
        <w:rPr>
          <w:bCs/>
          <w:szCs w:val="28"/>
        </w:rPr>
        <w:t>слова «Нагорьевский, Пономаревский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б) в абзаце восьмом </w:t>
      </w:r>
      <w:r>
        <w:rPr>
          <w:bCs/>
          <w:szCs w:val="28"/>
        </w:rPr>
        <w:t>слово «Маяковского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9) в описании территории судебного участка № 2 Ростовского судебного района Ярославской области абзац восьмой </w:t>
      </w:r>
      <w:r>
        <w:rPr>
          <w:bCs/>
          <w:szCs w:val="28"/>
        </w:rPr>
        <w:t>после слова «Луначарского,» дополнить словом «Московский,», после слова «Свердлова» дополнить словом «, Февральск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0) в описании территории судебного участка № 1 Угличского судебного района Ярославской области в абзаце девятом слово «Ярославская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1) в описании территории судебного участка № 2 Угличского судебного района Яросла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а) абзац шест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Территории: ГЭС, ФГУ ИК-3, Кремля, ФГУ ЛИУ-9, роты охраны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szCs w:val="28"/>
        </w:rPr>
        <w:t xml:space="preserve">б) абзац седьмой </w:t>
      </w:r>
      <w:r>
        <w:rPr>
          <w:bCs/>
          <w:szCs w:val="28"/>
        </w:rPr>
        <w:t>после слова «Портовая,» дополнить словами «2-я линия Рыбинского шоссе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) абзац восьмой после слова «Шоссе:» дополнить словом «Камышевское,», после слова «Ленинское,» дополнить словом «Рыбинское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2) описание территории судебного участка № 3 Угличского судебного района Ярославской област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«Судебный участок №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Сельские округа: Воздвиженский, Головинский, Климатинский, Ординский, Отрадновский, Плоскин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Город Углич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Бульвар Красноармей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Микрорайоны: Мирный, Мирный-2, Цветочны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ереулок Камен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езды: Базарный, Заводс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Улицы: Вокзальная, 1-я, 2-я Высоковольтные, Голубева, Жолудева, Кирова, Нариманова, Неглинная, Некрасова, Первомайская, Победы, Ростовская, Свободы, Северная, Урицкого, Часовая, Чкалова, Шаркова, Ярославская.»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Чеботова Валерия Владимировна</cp:lastModifiedBy>
  <cp:lastPrinted>2021-09-15T16:52:00Z</cp:lastPrinted>
  <dcterms:modified xsi:type="dcterms:W3CDTF">2024-10-10T14:21:00Z</dcterms:modified>
  <cp:revision>171</cp:revision>
  <dc:subject/>
  <dc:title>Проект вносит</dc:title>
</cp:coreProperties>
</file>