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отдельные законодательные акты Ярославской области в сфере градостроительной деятельности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статью 3 Закона Ярославской области от 04.05.2018 № 21-з «О внесении изменений в Закон Ярославской области «О градостроительной деятельности на территории Ярославской области» (Документ-Регион, 2018, 8 мая, № 35; 2023, 7 июля, № 51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в части 4 цифры «2027» заменить цифрами «2029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2) в части 5 цифры «2027» заменить цифрами «2029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</w:t>
      </w:r>
      <w:r>
        <w:rPr>
          <w:bCs/>
          <w:szCs w:val="28"/>
        </w:rPr>
        <w:t xml:space="preserve">от 25.12.2017 № 60-з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» </w:t>
      </w:r>
      <w:r>
        <w:rPr>
          <w:szCs w:val="28"/>
        </w:rPr>
        <w:t>(Документ-Регион, 2017, 27 декабря, № 110-а; 2022, 8 июля, № 56; 2024, 26 ноября, № 94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статью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bCs/>
          <w:szCs w:val="28"/>
        </w:rPr>
        <w:t>«</w:t>
      </w:r>
      <w:r>
        <w:rPr>
          <w:bCs/>
          <w:szCs w:val="28"/>
        </w:rPr>
        <w:t xml:space="preserve">Статья 2. </w:t>
      </w:r>
      <w:r>
        <w:rPr>
          <w:b/>
          <w:bCs/>
          <w:szCs w:val="28"/>
        </w:rPr>
        <w:t>Перераспределение полномочий в области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К полномочиям органов государственной власти Ярославской области относятся следующие установленные Градостроительным кодексом Российской Федерации полномоч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органов местного самоуправления муниципальных округов, городских округов Ярославской области по выдаче разрешений на строительство, разрешений на ввод объектов в эксплуатацию при осуществлении строительства, реконструкции следующих объектов капитального строительства, расположенных на территории соответствующих муниципальных образований Ярослав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) объектов капитального строительства, проектная документация которых подлежит экспертизе в соответствии со статьей 49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б) 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) 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, которые предназначены для осуществления производственной деятельности и для которых не требуется установление санитарно-защитных зон или для которых в пределах границ земельных участков, на которых расположены такие объекты, установлены санитарно-защитные зоны или требуется установление таких зон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органов местного самоуправления муниципальных округов, городских округов Ярославской области по подготовке и утверждению генеральных планов, правил землепользования и застройки, единых документов территориального планирования и градостроительного зонирования и проектов о внесении изменений в указанные документы муниципальных образований Ярославской области, за исключением организации и проведения общественных обсуждений, публичных слушаний в соответствии с Градостроитель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 Полномочия, перераспределенные в соответствии с настоящей статьей, осуществляются органами исполнительной власти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. Порядок взаимодействия органов исполнительной власти Ярославской области с органами местного самоуправления муниципальных образований Ярославской области в рамках осуществления полномочий, перераспределенных в соответствии с пунктом 2 части 1 настоящей статьи, устанавливается Правительством Ярослав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в статье 3 цифры «2027» заменить цифрами «2029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25 года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8:58:00Z</dcterms:created>
  <dc:creator>Кукина И.В.</dc:creator>
  <dc:description/>
  <cp:keywords/>
  <dc:language>en-US</dc:language>
  <cp:lastModifiedBy>Чеботова Валерия Владимировна</cp:lastModifiedBy>
  <cp:lastPrinted>2024-12-25T09:54:00Z</cp:lastPrinted>
  <dcterms:modified xsi:type="dcterms:W3CDTF">2024-12-25T07:45:00Z</dcterms:modified>
  <cp:revision>4</cp:revision>
  <dc:subject/>
  <dc:title>Проект вносит</dc:title>
</cp:coreProperties>
</file>