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.11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9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2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«Об областном бюджете на 2012 год и на плановый период 2013 и 2014 годов», внесенный Губернатором Яросла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sz w:val="28"/>
          <w:szCs w:val="28"/>
        </w:rPr>
        <w:t>Утвердить основные характеристики областного бюджета на 2012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в сумме 38937828204 руб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в сумме 42511709779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3573881575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областного бюджета на 2013 год и на 2014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на 2013 год в сумме 42254043640 рублей и на 2014 год в сумме 4674287144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на 2013 год в сумме 42266844463 рубля, в том числе условно утвержденные расходы в сумме 1056671112 рублей, и на 2014 год в сумме 46360723146 рублей, в том числе условно утвержденные расходы в сумме 5168036158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областного бюджета на 2013 год в сумме 12800823 рубля и профицит на 2014 год в сумме 382148294 руб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/>
        <w:t>4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ind w:firstLine="709"/>
        <w:rPr/>
      </w:pPr>
      <w:r>
        <w:rPr/>
        <w:t>5. Установить, что поправки к указанному законопроекту направляются в Ярославскую областную Думу до 29 ноября 2011 года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 </dc:creator>
  <dc:description/>
  <cp:keywords/>
  <dc:language>en-US</dc:language>
  <cp:lastModifiedBy>chernova</cp:lastModifiedBy>
  <cp:lastPrinted>2008-12-17T09:37:00Z</cp:lastPrinted>
  <dcterms:modified xsi:type="dcterms:W3CDTF">2011-11-25T10:17:00Z</dcterms:modified>
  <cp:revision>18</cp:revision>
  <dc:subject/>
  <dc:title> </dc:title>
</cp:coreProperties>
</file>