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2.11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87</w:t>
            </w:r>
          </w:p>
        </w:tc>
      </w:tr>
    </w:tbl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«Социальный кодекс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 внесении изменений в Закон Ярославской области «Социальный кодекс Ярославской области», внесенный Губернатором Ярославской обла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Направить указанный законопроект в комитет Ярославской областной Думы по социальной политике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Установить, что поправки к указанному законопроекту направляются в Ярославскую областную Думу до 29 ноябр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07:00Z</dcterms:created>
  <dc:creator>alekseenko</dc:creator>
  <dc:description/>
  <cp:keywords/>
  <dc:language>en-US</dc:language>
  <cp:lastModifiedBy>chernova</cp:lastModifiedBy>
  <cp:lastPrinted>2011-11-23T13:56:00Z</cp:lastPrinted>
  <dcterms:modified xsi:type="dcterms:W3CDTF">2011-11-25T10:14:00Z</dcterms:modified>
  <cp:revision>6</cp:revision>
  <dc:subject/>
  <dc:title>Проект вносит постоянная комиссия </dc:title>
</cp:coreProperties>
</file>