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я в статью 6 Закона Ярославской области</w:t>
        <w:br/>
      </w:r>
      <w:r>
        <w:rPr>
          <w:b/>
          <w:szCs w:val="28"/>
        </w:rPr>
        <w:t>«О физической культуре и спорте в Ярославской области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9"/>
        <w:rPr/>
      </w:pPr>
      <w:r>
        <w:rPr>
          <w:szCs w:val="28"/>
        </w:rPr>
        <w:t>20 ноября 2015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Внести в статью 6 Закона Ярославской области от 11.11.2013 № 54-з «О физической культуре и спорте в Ярославской области» (Документ – Регион, 2013, 12 ноября, № 90) изменение, дополнив ее частью 3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3. Информация о государственной поддержке физкультурно-спортивных организаций на территории Ярославской области, в том числе документы, представляемые в соответствии с порядком определения объема и предоставления субсидий, устанавливаемым Правительством Ярославской области, направляются в Ярославскую областную Думу в порядке, предусмотренном частями 1 и 3 статьи 2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от 26.06.2008 № 28-з «О бюджетном процесс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ноября 2015 г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6-з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44:00Z</dcterms:created>
  <dc:creator>Чеботова Валерия Владимировна</dc:creator>
  <dc:description/>
  <cp:keywords/>
  <dc:language>en-US</dc:language>
  <cp:lastModifiedBy>user</cp:lastModifiedBy>
  <cp:lastPrinted>2015-11-19T10:09:00Z</cp:lastPrinted>
  <dcterms:modified xsi:type="dcterms:W3CDTF">2015-11-26T11:10:00Z</dcterms:modified>
  <cp:revision>6</cp:revision>
  <dc:subject/>
  <dc:title/>
</cp:coreProperties>
</file>