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.11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в первом чтении проект закона Ярославской области «Об областном бюджете на 2019 год и на плановый период 2020 и 2021 годов», внесенный Губернатором Ярослав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 2019 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областного бюджета в сумме 65 343 209 938 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65 343 209 938 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областного бюджета на 2020 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20 год в сумме 69 946 247 448 рублей и на 2021 год в сумме 76 494 295 098 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на 2020 год в сумме 69 946 247 448 рублей, в том числе условно утвержденные расходы в сумме 6 990 629 484 рубля, и на 2021 год в сумме 76 494 295 098 рублей, в том числе условно утвержденные расходы в сумме 15 673 713 826 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Направить указанный законопроект в комитет Ярославской областной Думы по бюджету, финансам и налоговой политике, ответственный за рассмотрение поправок к законопроекту и подготовку его ко второму чтению.</w:t>
      </w:r>
    </w:p>
    <w:p>
      <w:pPr>
        <w:pStyle w:val="TextBodyIndent"/>
        <w:ind w:firstLine="709"/>
        <w:rPr/>
      </w:pPr>
      <w:r>
        <w:rPr>
          <w:szCs w:val="28"/>
        </w:rPr>
        <w:t>5. Установить, что поправки к указанному законопроекту направляются в Ярославскую областную Думу до 30 ноября 2018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 Рекомендовать Правительству Ярославской области рассмотреть предложения, изложенные в решениях комитетов Ярославской областной Думы по указанному законопроект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3:00Z</dcterms:created>
  <dc:creator>Белякова Ирина Николаевна</dc:creator>
  <dc:description/>
  <cp:keywords/>
  <dc:language>en-US</dc:language>
  <cp:lastModifiedBy>user</cp:lastModifiedBy>
  <cp:lastPrinted>2013-11-14T17:51:00Z</cp:lastPrinted>
  <dcterms:modified xsi:type="dcterms:W3CDTF">2018-11-22T07:45:00Z</dcterms:modified>
  <cp:revision>10</cp:revision>
  <dc:subject/>
  <dc:title> </dc:title>
</cp:coreProperties>
</file>