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Проект вносит</w:t>
      </w:r>
    </w:p>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епутат</w:t>
      </w:r>
      <w:r>
        <w:rPr>
          <w:rFonts w:eastAsia="Times New Roman" w:cs="Times New Roman" w:ascii="Times New Roman" w:hAnsi="Times New Roman"/>
          <w:b/>
          <w:bCs/>
          <w:sz w:val="20"/>
          <w:szCs w:val="20"/>
          <w:lang w:val="en-US"/>
        </w:rPr>
        <w:t xml:space="preserve"> Ярославской област</w:t>
      </w:r>
      <w:r>
        <w:rPr>
          <w:rFonts w:eastAsia="Times New Roman" w:cs="Times New Roman" w:ascii="Times New Roman" w:hAnsi="Times New Roman"/>
          <w:b/>
          <w:bCs/>
          <w:sz w:val="20"/>
          <w:szCs w:val="20"/>
        </w:rPr>
        <w:t>ной Думы</w:t>
      </w:r>
    </w:p>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А. Смирнов</w:t>
      </w:r>
    </w:p>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4"/>
          <w:lang w:val="en-US"/>
        </w:rPr>
      </w:pPr>
      <w:r>
        <w:rPr>
          <w:rFonts w:eastAsia="Times New Roman" w:cs="Times New Roman" w:ascii="Times New Roman" w:hAnsi="Times New Roman"/>
          <w:b/>
          <w:bCs/>
          <w:sz w:val="20"/>
          <w:szCs w:val="24"/>
          <w:lang w:val="en-US"/>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36"/>
          <w:szCs w:val="20"/>
          <w:lang w:eastAsia="ru-RU"/>
        </w:rPr>
      </w:pPr>
      <w:r>
        <w:rPr>
          <w:rFonts w:eastAsia="Times New Roman" w:cs="Times New Roman" w:ascii="Times New Roman" w:hAnsi="Times New Roman"/>
          <w:b/>
          <w:bCs/>
          <w:sz w:val="36"/>
          <w:szCs w:val="20"/>
          <w:lang w:eastAsia="ru-RU"/>
        </w:rPr>
        <w:t>З А К О Н</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ЯРОСЛАВСКОЙ ОБЛАСТИ</w:t>
      </w:r>
    </w:p>
    <w:p>
      <w:pPr>
        <w:pStyle w:val="Normal"/>
        <w:spacing w:lineRule="auto" w:line="240" w:before="0" w:after="0"/>
        <w:ind w:firstLine="567"/>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егиональном студенческом (материнском) капитал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Ярославской обла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 2025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1. Региональный студенческий (материнский) капита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гиональный студенческий (материнский) капитал - дополнительная мера государственной поддержки студенческих семей при рождении первого ребенка, обеспечивающая возможность улучшения жилищных условий, получения образования ребенком, получения ежемесячной выплаты в связи с рождением ребенка до достижения им возраста трех лет, предоставляемая на основе сертификата на региональный студенческий (материнский) капитал в случаях и порядке, установленных настоящим Законом.</w:t>
      </w:r>
    </w:p>
    <w:p>
      <w:pPr>
        <w:pStyle w:val="Normal"/>
        <w:autoSpaceDE w:val="false"/>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2. Право на региональный студенческий (материнский) капита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аво на региональный студенческий (материнский) капитал возникает у матери, являющейся гражданкой Российской Федерации, при рождении у нее по день достижения ею возраста 24 лет, начиная с 01.01.2025, первого ребенка, приобретшего гражданство Российской Федерации по рождению, если она и отец ребенка (при его наличии) на дату рождения ребенка являются студентами, обучающимися впервые по очной форме по образовательным программам среднего профессионального или высшего образования, при условии, что место жительства одного из родителей или обоих родителей и ребенка находится на территории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и возникновении права на региональный студенческий (материнский) капитал у матери не учитываются дети, в отношении которых она была лишена родительских прав, дети, оставленные ею в родильном доме (отделении) или иной медицинской организации, дети, в отношении которых имеется ее письменное согласие на их усыновление, дети, не приобретшие гражданство Российской Федерации по рождению, а также усыновленные де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аво матери ребенка на региональный студенческий (материнский) капитал прекращается и возникает у отца ребенка в случаях смерти матери ребенка, объявления ее умершей, лишения родительских прав в отношении ребенка, в связи с рождением которого возникло право на региональный студенческий (материнский) капитал, совершения в отношении своего ребенка умышленного преступления, относящегося к преступлениям против личности и повлекшего за собой лишение родительских прав или ограничение родительских прав в отношении ребенка, оставления ребенка, в связи с рождением которого возникло право на региональный студенческий (материнский) капитал, в родильном доме (отделении) или иной медицинской организации, наличия письменного согласия матери на усыновление ребенка, в связи с рождением которого возникло право на региональный студенческий (материнский) капитал. Право на региональный студенческий (материнский) капитал у отца ребенка не возникает, если ребенок, в связи с рождением которого возникло право на региональный студенческий (материнский) капитал, признан в порядке, предусмотренном Семейным кодексом Российской Федерации, оставшимся без попечения родителей после смерти матер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 случаях, если отец ребенка, у которого в соответствии с частью 3 настоящей статьи возникло право на региональный студенческий (материнский) капитал, умер, объявлен умершим, лишен родительских прав в отношении ребенка, в связи с рождением которого возникло право на региональный студенческий (материнский) капитал, оставил ребенка, в связи с рождением которого возникло право на региональный студенческий (материнский) капитал, в родильном доме (отделении) или иной медицинской организации, дал письменное согласие на усыновление ребенка, в связи с рождением которого возникло право на региональный студенческий (материнский) капитал, совершил в отношении своего ребенка умышленное преступление, относящееся к преступлениям против личности и повлекшее за собой лишение родительских прав или ограничение родительских прав в отношении ребенка, его право на региональный студенческий (материнский) капитал прекращается и возникает у ребенка, не достигшего совершеннолетия, и (или) у совершеннолетнего ребенка, обучающегося по очной форме обучения в образовательной организации (за исключением обучающихся в организациях дополнительного образования) до окончания такого обучения, но не дольше чем до достижения им возраста 23 ле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раво на региональный студенческий (материнский) капитал возникает у ребенка, указанного в части 4 настоящей статьи, в случае, если мать ребенка, право которой на региональный студенческий (материнский) капитал прекратилось по основаниям, указанным в части 3 настоящей статьи, являлась единственным родителем ребенка, в связи с рождением которого возникло право на региональный студенческий (материнский) капитал, либо в случае, если у отца ребенка не возникло право на региональный студенческий (материнский) капитал по основаниям, указанным в части 3 настоящей стать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Право на региональный студенческий (материнский) капитал, возникшее у ребенка по основаниям, предусмотренным частями 4, 5 настоящей статьи, прекращается в случае его смерти или объявления его умерши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раво на региональный студенческий (материнский) капитал возникает со дня рождения ребенка и может быть реализовано не ранее чем по истечении трех лет со дня рождения ребенка, в связи с рождением которого возникло указанное право, за исключением случаев, предусмотренных частью 7 статьи 6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3. Регистр лиц, имеющих право на региональный студенческий (материнский) капитал</w:t>
      </w:r>
    </w:p>
    <w:p>
      <w:pPr>
        <w:pStyle w:val="Normal"/>
        <w:autoSpaceDE w:val="false"/>
        <w:spacing w:lineRule="auto" w:line="360" w:before="0" w:after="0"/>
        <w:ind w:firstLine="709"/>
        <w:jc w:val="both"/>
        <w:rPr/>
      </w:pPr>
      <w:r>
        <w:rPr>
          <w:rFonts w:cs="Times New Roman" w:ascii="Times New Roman" w:hAnsi="Times New Roman"/>
          <w:bCs/>
          <w:sz w:val="28"/>
          <w:szCs w:val="28"/>
        </w:rPr>
        <w:t>1. В целях обеспечения учета лиц, имеющих право на региональный студенческий (материнский) капитал, и реализации указанного права осуществляется ведение регистра лиц, имеющих право на региональный студенческий (материнский) капитал (далее - регистр).</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Регистр содержит следующую информацию о лице, имеющем право на региональный студенческий (материнский) капита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траховой номер индивидуального лицевого счета в системе обязательного пенсионного страх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фамилию, имя, отчество (последнее при наличии), а также фамилию, которая была у лица, имеющего право на региональный студенческий (материнский) капитал, при рождении (если она менялась);</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ату рождения;</w:t>
      </w:r>
    </w:p>
    <w:p>
      <w:pPr>
        <w:pStyle w:val="Normal"/>
        <w:autoSpaceDE w:val="false"/>
        <w:spacing w:lineRule="auto" w:line="360" w:before="0" w:after="0"/>
        <w:ind w:firstLine="709"/>
        <w:jc w:val="both"/>
        <w:rPr/>
      </w:pPr>
      <w:r>
        <w:rPr>
          <w:rFonts w:cs="Times New Roman" w:ascii="Times New Roman" w:hAnsi="Times New Roman"/>
          <w:bCs/>
          <w:sz w:val="28"/>
          <w:szCs w:val="28"/>
        </w:rPr>
        <w:t>4) по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серию и номер паспорта или данные иного документа, удостоверяющего личность, дату выдачи указанных документов, на основании которых в регистр включены соответствующие сведения, наименование выдавшего их орга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ату включения в регистр сведений о лице, имеющем право на региональный студенческий (материнский) капита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ведения о ребенке (фамилию, имя, отчество (последнее при наличии), дату и место рождения, реквизиты свидетельства о рождении, гражданство);</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сведения о региональном студенческом (материнском) капитале (размере, выбранном направлении (направлениях) распоряжения им и о его использова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сведения о прекращении права на региональный студенческий (материнский) капита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Информация о лицах, содержащаяся в регистре, относится в соответствии с законодательством Российской Федерации к персональным данным граждан (физических лиц).</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едение регистра осуществляется центральным исполнительным органом государственной власти Ярославской области, проводящим государственную политику по социальной защите населения, и его территориальными органами в порядке, установленном постановлением Правительства Ярославской области.</w:t>
      </w:r>
    </w:p>
    <w:p>
      <w:pPr>
        <w:pStyle w:val="Normal"/>
        <w:autoSpaceDE w:val="false"/>
        <w:spacing w:lineRule="auto" w:line="360" w:before="0" w:after="0"/>
        <w:ind w:firstLine="709"/>
        <w:jc w:val="both"/>
        <w:rPr/>
      </w:pPr>
      <w:r>
        <w:rPr>
          <w:rFonts w:cs="Times New Roman" w:ascii="Times New Roman" w:hAnsi="Times New Roman"/>
          <w:bCs/>
          <w:sz w:val="28"/>
          <w:szCs w:val="28"/>
        </w:rPr>
        <w:t>5. Информация о лицах, содержащаяся в регистре, предоставляется центральным исполнительным органом государственной власти Ярославской области, проводящим государственную политику по социальной защите населения, и его территориальными органами в соответствии с межведомственными запросами органов, предоставляющих государственные услуги, или органов, предоставляющих муниципальные услуги, с соблюдением требований Федерального закона от 27.07.2006 № 152-ФЗ «О персональных данны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Информация об установлении регионального студенческого (материнского) капитала размещается в государственной информационной системе «Единая централизованная цифровая платформа в социальной сфере». Размещение и получение указанной информации в государственной информационной системе «Единая централизованная цифровая платформа в социальной сфере» осуществляются в соответствии с Федеральным законом от 17.07.1999 № 178-ФЗ «О государственной социальной помощ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4. Сертификат на региональный студенческий (материнский) капитал и порядок его выдач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ца, указанные в частях 1, 3 - 5 статьи 2 настоящего Закона, или их законные представители, а также законные представители ребенка, не достигшего совершеннолетия, в случаях, предусмотренных частями 4, 5 статьи 2 настоящего Закона, вправе обратиться лично либо через многофункциональный центр предоставления государственных и муниципальных услуг (далее - многофункциональный центр), либо в электронном виде с использованием федеральной государственной информационной системы «Единый портал государственных и муниципальных услуг» (далее - единый портал) в территориальный орган центрального исполнительного органа государственной власти (наименование субъекта РФ), проводящего государственную политику по социальной защите населения (далее - уполномоченный орган), за получением сертификата на региональный студенческий (материнский) капитал (далее - сертификат) путем подачи соответствующего заявления со всеми необходимыми документами (сведениям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Форма сертификата, форма заявления, правила подачи заявления о выдаче сертификата, правила выдачи сертификата и перечень документов (сведений), необходимых для принятия решения о выдаче либо об отказе в выдаче сертификата, устанавливаются постановлением Правительства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окументы (копии документов, сведения), необходимые для принятия решения о выдаче либо об отказе в выдаче сертификата, предоставляются заявителем и (или) запрашиваются уполномоченным органом в органах, предоставляющих государственные услуги, органах, предоставляющих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копии документов, сведения) находятся в распоряжении таких органов либо организаций. Запрос указанных документов (копий документов, сведений) осуществляется в рамках межведомственного информационного взаимодействия с использованием единой системы межведомственного электронного взаимодействия. Соответствующие органы и организации обязаны рассмотреть указанные межведомственные запросы и направить ответ в срок, установленный частью 3 статьи 7.2 Федерального закона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ешение о выдаче либо об отказе в выдаче сертификата принимается уполномоченным органом на основании документов, представленных заявителем, а также сведений, запрашиваемых в соответствии с частями 3, 6 настоящей статьи, в сроки, установленные частью 5 настоящей стать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Решение о выдаче либо об отказе в выдаче сертификата принимается уполномоченным органом в срок, не превышающий 10 рабочих дней с даты приема заявления о выдаче сертификата. Срок принятия решения о выдаче либо об отказе в выдаче сертификата приостанавливается в случае непоступления в срок, установленный частями 3 и 6 настоящей статьи, запрашиваемых уполномоченным органом сведений. В этом случае решение о выдаче либо об отказе в выдаче сертификата принимается уполномоченным органом в срок, не превышающий 15 рабочих дней с даты приема заявления о выдаче сертификата.</w:t>
      </w:r>
    </w:p>
    <w:p>
      <w:pPr>
        <w:pStyle w:val="Normal"/>
        <w:autoSpaceDE w:val="false"/>
        <w:spacing w:lineRule="auto" w:line="360" w:before="0" w:after="0"/>
        <w:ind w:firstLine="709"/>
        <w:jc w:val="both"/>
        <w:rPr/>
      </w:pPr>
      <w:r>
        <w:rPr>
          <w:rFonts w:cs="Times New Roman" w:ascii="Times New Roman" w:hAnsi="Times New Roman"/>
          <w:bCs/>
          <w:sz w:val="28"/>
          <w:szCs w:val="28"/>
        </w:rPr>
        <w:t>6. При рассмотрении заявления о выдаче сертификата территориальный орган Департамента социальной защиты населения Ярославской области вправе проверять достоверность сведений, содержащихся в заявлении о выдаче сертификата и представленных документах, и в случае необходимости запрашивать дополнительные сведения в соответствующих органах, включая сведения о фактах лишения родительских прав, оставления ребенка в родильном доме (отделении) или иной медицинской организации, наличия письменного согласия матери (отца) на усыновление ребенка, о совершении в отношении ребенка умышленного преступления, относящегося к преступлениям против личности и повлекшего за собой лишение родительских прав или ограничение родительских прав в отношении ребенка, сведения об обучении родителей (единственного родителя) впервые по очной форме по образовательным программам среднего профессионального или высшего образования, а также иные сведения, необходимые для формирования и ведения регистра, в том числе с использованием единой системы межведомственного электронного взаимодействия и государственной информационной системы «Единая централизованная цифровая платформа в социальной сфере». Указанные запросы подлежат рассмотрению соответствующими органами в срок, установленный частью 3 статьи 7.2 Федерального закона «Об организации предоставления государственных и муниципальных усл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Уполномоченный орган не позднее чем через 1 рабочий день с даты принятия решения о выдаче либо об отказе в выдаче сертификата уведомляет лиц, указанных в части 1 или части 3 статьи 2 настоящего Закона, о принятом решении. При этом лица, по которым принято решение о выдаче сертификата, имеют право получить в уполномоченном органе или многофункциональном центре выписку из регистра о выдаче сертифика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Основаниями для отказа в выдаче сертификата являют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тсутствие права на региональный студенческий (материнский) капитал в соответствии со статьей 2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екращение права на региональный студенческий (материнский) капитал по основаниям, установленным частями 3 - 6 статьи 2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едставление недостоверных сведений, в том числе сведений об очередности рождения и (или) о гражданстве ребенка, в связи с рождением которого возникает право на региональный студенческий (материнский) капитал, об обучении родителей (единственного родителя) впервые по очной форме по образовательным программам среднего профессионального или высшего образ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В случае отказа в выдаче сертификата в уведомлении, указанном в части 7 настоящей статьи, излагаются основания, в соответствии с которыми уполномоченным органом было принято такое решение. Решение об отказе в выдаче сертификата может быть обжаловано в установленном федеральным законодательством порядк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случае устранения оснований для отказа в выдаче сертификата, указанных в пункте 3 части 8 настоящей статьи, гражданин вправе повторно обратиться за выдачей сертификата в соответствии с настоящим Закон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Лица, подавшие заявление о выдаче сертификата, несут ответственность в соответствии с законодательством Российской Федерации за недостоверность сведений, содержащихся в представляемых ими документах (сведения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Лица, у которых возникло право на региональный студенческий (материнский) капитал по основаниям, предусмотренным частями 3 - 5 статьи 2 настоящего Закона, или их законные представители вправе обратиться с заявлением о выдаче сертификата в порядке, установленном настоящей стать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о достижении ребенком совершеннолетия либо по приобретении им дееспособности в полном объеме до достижения совершеннолетия законные представители обязаны передать сертификат ребенку.</w:t>
      </w:r>
    </w:p>
    <w:p>
      <w:pPr>
        <w:pStyle w:val="Normal"/>
        <w:autoSpaceDE w:val="false"/>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атья 5. Размер регионального студенческого (материнского) капитала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Региональный студенческий (материнский) капитал устанавливается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змере 100 000 руб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Размер регионального студенческого (материнского) капитала подлежит индексации.</w:t>
      </w:r>
    </w:p>
    <w:p>
      <w:pPr>
        <w:pStyle w:val="Normal"/>
        <w:autoSpaceDE w:val="false"/>
        <w:spacing w:lineRule="auto" w:line="360" w:before="0" w:after="0"/>
        <w:ind w:firstLine="709"/>
        <w:jc w:val="both"/>
        <w:rPr/>
      </w:pPr>
      <w:r>
        <w:rPr>
          <w:rFonts w:cs="Times New Roman" w:ascii="Times New Roman" w:hAnsi="Times New Roman"/>
          <w:bCs/>
          <w:sz w:val="28"/>
          <w:szCs w:val="28"/>
        </w:rPr>
        <w:t>Размер и сроки индексации регионального студенческого (материнского) капитала, а также размер регионального студенческого (материнского) капитала с учетом его индексации определяются законом Ярославской области о бюджете на очередной финансовый год и плановый период.</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Размер регионального студенческого (материнского) капитала уменьшается на сумму средств, использованных в результате распоряжения этим капиталом в соответствии с настоящим Законом.</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4. Уполномоченный орган по запросу лица, получившего сертификат, предоставляет информацию о размере регионального студенческого (материнского) капитала либо в случае распоряжения частью регионального студенческого (материнского) капитала о размере его оставшейся части на бумажном носителе или в электронной форме в соответствии с требованиями, установленными статьей 10 Федерального закона «Об организации предоставления государственных и муниципальных услуг». Порядок предоставления лицу, получившему сертификат, по его запросу информации о размере регионального студенческого (материнского) капитала либо в случае распоряжения частью регионального студенческого (материнского) капитала о размере его оставшейся части устанавливается постановлением Правительства Ярославской област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6. Распоряжение средствами материнского (семейного) капитал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Распоряжение средствами (частью средств) регионального студенческого (материнского) капитала осуществляется лицами, указанными в частях 1 и 3 статьи 2 настоящего Закона, получившими сертификат, путем подачи в уполномоченный орган лично либо через многофункциональный центр заявления о распоряжении средствами регионального студенческого (материнского) капитала (далее - заявление о распоряжении), в котором указывается направление использования регионального студенческого (материнского) капитала в соответствии с настоящим Закон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 случаях, если у ребенка право на региональный студенческий (материнский) капитал возникло по основаниям, предусмотренным частями 4, 5 статьи 2 настоящего Закона, распоряжение средствами регионального студенческого (материнского) капитала осуществляется усыновителями, опекунами (попечителями) или приемными родителями ребенка с предварительного разрешения органа опеки и попечительства или самим ребенком по достижении им совершеннолетия или приобретения им дееспособности в полном объеме до достижения совершеннолетия. Заявление о распоряжении может быть подано усыновителями, опекунами (попечителями) или приемными родителями ребенка не ранее чем по истечении 3 лет со дня рождения ребенка, за исключением случаев, предусмотренных частью 7 настоящей статьи. Распоряжение средствами регионального студенческого (материнского) капитала, право на который возникло у ребенка, оставшегося без попечения родителей и находящегося в учреждении для детей-сирот и детей, оставшихся без попечения родителей, осуществляется ребенком не ранее достижения им совершеннолетия либо приобретения им дееспособности в полном объеме до достижения совершеннолет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Лица, получившие сертификат, могут распоряжаться средствами регионального студенческого (материнского) капитала в полном объеме либо по частям по следующим направления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улучшение жилищных услов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лучение образования ребенк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лучение ежемесячной выплаты в связи с рождением ребенка до достижения им возраста 3 лет (далее также - ежемесячная выпла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споряжение средствами регионального студенческого (материнского) капитала может осуществляться лицами, получившими сертификат, одновременно по нескольким направлениям, установленным частью 3 настоящей стать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равила подачи заявления о распоряжении, а также перечень документов (сведений), необходимых для реализации права распоряжения средствами регионального студенческого (материнского) капитала, устанавливаются постановлением Правительства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Заявление о распоряжении может быть подано в любое время по истечении 3 лет со дня рождения ребенка, в связи с рождением которого возникло право на региональный студенческий (материнский) капитал, за исключением случаев, предусмотренных частью 7 настоящей стать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Заявление о распоряжении может быть подано в любое время со дня рождения ребенка, в связи с рождением которого возникло право на региональный студенческий (материнский) капитал, в случае необходимости использования средств (части средств) регионального студенческого (материнского) капитала на уплату первоначального взноса и (или) погашение основного долга и уплату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на оплату платных образовательных услуг по реализации образовательных программ дошкольного образования, на оплату иных связанных с получением дошкольного образования расходов, а также на получение ежемесячной выплат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8. В случае распоряжения в полном объеме средствами регионального студенческого (материнского) капитала лицами, получившими сертификат, уполномоченный орган в месячный срок после перечисления им в полном объеме средств регионального студенческого (материнского) капитала уведомляет данных лиц о прекращении права на региональный студенческий (материнский) капитал. Уведомление производится уполномоченным органом в форме, обеспечивающей возможность подтверждения факта уведомления.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7. Порядок рассмотрения заявления о распоряже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аявление о распоряжении подлежит рассмотрению уполномоченным органом в срок, не превышающий 10 рабочих дней с даты приема заявления о распоряжении со всеми необходимыми документами (их копиями, верность которых засвидетельствована в установленном федеральным законодательством порядке), по результатам которого принимается решение об удовлетворении или отказе в удовлетворении заявления о распоряже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окументы (копии документов, сведения), необходимые для принятия решения об удовлетворении или отказе в удовлетворении заявления о распоряжении, подлежащие запросу, запрашиваются уполномоченным органом в органах, предоставляющих государственные услуги, органах, предоставляющих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копии документов, сведения) находятся в распоряжении таких органов либо организаций. Запрос указанных документов (копий документов, сведений) осуществляется в рамках межведомственного информационного взаимодействия с использованием единой системы межведомственного электронного взаимодействия. Соответствующие органы и организации обязаны рассмотреть межведомственные запросы уполномоченного органа и направить ответ в срок, установленный частью 3 статьи 7.2 Федерального закона «Об организации предоставления государственных и муниципальных усл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и рассмотрении заявления о распоряжении уполномоченный орган вправе проверять достоверность сведений, содержащихся в представленных документах (копиях документов), а также иных сведений, необходимых для принятия решения об удовлетворении или отказе в удовлетворении заявления о распоряжении, путем направления запросов в органы и организации, указанные в части 2 настоящей статьи. Направление указанных запросов осуществляется в рамках межведомственного информационного взаимодействия с использованием единой системы межведомственного электронного взаимодействия. Соответствующие органы и организации обязаны рассмотреть запросы уполномоченного органа и направить ответ в срок, установленный частью 3 статьи 7.2 Федерального закона «Об организации предоставления государственных и муниципальных усл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Уполномоченный орган направляет запрос, в том числе с использованием единой системы межведомственного электронного взаимодействия, в органы местного самоуправления, органы государственного жилищного надзора, органы муниципального жилищного контроля об отсутствии или о наличии в отношении жилого помещения, приобретение которого в соответствии с заявлением о распоряжении планируется с использованием средств (части средств) регионального студенческого (материнского) капитала, информации о признании данного жилого помещения непригодным для проживания и (или) о признании многоквартирного дома, в котором находится данное жилое помещение, аварийным и подлежащим сносу или реконструк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Уполномоченный орган направляет в организации, имеющие право на оказание платных образовательных услуг, с которыми заключены соглашения об информационном взаимодействии, запросы о предоставлении сведений из договора об оказании платных образовательных услуг (или заверенной указанной организацией копии данного договора), необходимых для принятия решения об удовлетворении (отказе в удовлетворении) заявления о распоряжении при направлении средств (части средств) регионального студенческого (материнского) капитала на оплату платных образовательных услуг в случае, если лицо, получившее сертификат, не представило договор об оказании платных образовательных услуг (заверенную указанной организацией копию данного договора) самостоятельно. Типовая форма соглашения об информационном взаимодействии между организациями, указанными в настоящей части, и уполномоченным органом устанавливается центральным исполнительным органом государственной власти Ярославской области, проводящим государственную политику по социальной защите насел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Взаимодействие между организациями, указанными в части 5 настоящей статьи, и уполномоченным органом осуществляется путем обмена по защищенным каналам связи сведениями (информацией) в форме электронных документов и (или) электронных образов документов, подписанных усиленной квалифицированной электронной подписью в соответствии с законодательством Российской Федерации, либо с использованием единой системы межведомственного электронного взаимодействия, либо, при отсутствии указанных технических возможностей, путем запроса на бумажном носител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рок принятия решения об удовлетворении или отказе в удовлетворении заявления о распоряжении приостанавливается в случае непоступления в срок, установленный частью 3 статьи 7.2 Федерального закона «Об организации предоставления государственных и муниципальных услуг», запрашиваемых уполномоченным органом документов (копий документов, сведений). В этом случае решение об удовлетворении или отказе в удовлетворении заявления о распоряжении принимается уполномоченным органом в срок, не превышающий 20 рабочих дней с даты приема заявления о распоряже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Основаниями для отказа в удовлетворении заявления о распоряжении являют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екращение права на региональный студенческий (материнский) капитал по основаниям, установленным частями 3, 4 и 6 статьи 2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нарушение правил подачи заявления о распоряжении, установленных настоящим Законом и (или) постановлением Правительства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указание в заявлении о распоряжении направления использования средств (части средств) регионального студенческого (материнского) капитала, не предусмотренного частью 3 статьи 6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указание в заявлении о распоряжении суммы (ее частей в совокупности), превышающей полный объем средств регионального студенческого (материнского) капитала, распорядиться которым вправе лицо, подавшее заявление о распоряже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граничение лица, указанного в частях 1 и 3 статьи 2 настоящего Закона, в родительских правах в отношении ребенка, в связи с рождением которого возникло право на региональный студенческий (материнский) капитал, на дату принятия решения по заявлению о распоряжении, поданному указанным лиц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отобрание ребенка, в связи с рождением которого возникло право на региональный студенческий (материнский) капитал, у лица, указанного в частях 1 и 3 статьи 2 настоящего Закона, в порядке, предусмотренном Семейным кодексом Российской Федер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несоответствие организации, с которой заключен договор займа на приобретение (строительство) жилого помещения, требованиям, установленным действующим законодательств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наличие информации о признании жилого помещения непригодным для проживания и (или) о признании многоквартирного дома, в котором находится жилое помещение, аварийным и подлежащим сносу или реконструк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Уполномоченный орган не позднее чем через 1 рабочий день с даты принятия решения об удовлетворении или отказе в удовлетворении заявления о распоряжении направляет лицу, подавшему заявление о распоряжении, уведомление о соответствующем решении способом, указанным в заявлении, в форме, обеспечивающей возможность подтверждения факта уведомл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случае принятия решения об отказе в удовлетворении заявления о распоряжении в соответствующем уведомлении излагаются основания, в соответствии с которыми уполномоченным органом было принято такое реш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Решение об отказе в удовлетворении заявления о распоряжении может быть обжаловано в установленном федеральным законодательством порядк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В случае удовлетворения заявления о распоряжении уполномоченный орган обеспечивает перевод средств регионального студенческого (материнского) капитала в соответствии с заявлением о распоряжении в порядке и сроки, которые устанавливаются постановлением Правительства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 При устранении оснований для отказа, указанных в пунктах 2 - 8 части 8 настоящей статьи, гражданин имеет право на повторное обращение с заявлением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распоряжении в соответствии с настоящим Закон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8. Средства на предоставление регионального студенческого (материнского) капитал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едоставление регионального студенческого (материнского) капитала является расходным обязательством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Финансовое обеспечение предоставления регионального студенческого (материнского) капитала осуществляется за счет бюджетных ассигнований, предусмотренных на указанные цели законом Ярославской области о бюджете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оответствующи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bCs/>
          <w:sz w:val="28"/>
          <w:szCs w:val="28"/>
        </w:rPr>
        <w:t>3. Порядок предоставления, расходования и учета средств, поступающих из бюджета Ярославской области на осуществление регионального студенческого (материнского) капитала, утверждается постановлением Правительства Ярославской обла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сходы бюджета Ярославской области, связанные с предоставлением регионального студенческого (материнского) капитала, формируются из расходов на выплату гражданам регионального студенческого (материнского) капитала, расходов на оплату услуг организаций федеральной почтовой связи по доставке и пересылке регионального студенческого (материнского) капитала и расходов на оплату банковских услуг по операциям со средствами, предусмотренными на выплату регионального студенческого (материнского) капитал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я 9. Вступление в силу настоящего Зако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й Закон вступает в силу по истечении 10 дней со дня его официального опубликования и применяется к правоотношениям, возникшим в связи с рождением первого ребенка с 01.01.2025.</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tabs>
          <w:tab w:val="clear" w:pos="708"/>
          <w:tab w:val="left" w:pos="7371"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ославской области </w:t>
        <w:tab/>
        <w:t xml:space="preserve">          М.Я. Евраев</w:t>
      </w:r>
    </w:p>
    <w:p>
      <w:pPr>
        <w:pStyle w:val="Normal"/>
        <w:tabs>
          <w:tab w:val="clear" w:pos="708"/>
          <w:tab w:val="left" w:pos="7371"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2025 г.</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w:t>
      </w:r>
    </w:p>
    <w:sectPr>
      <w:headerReference w:type="default" r:id="rId3"/>
      <w:headerReference w:type="first" r:id="rId4"/>
      <w:type w:val="nextPage"/>
      <w:pgSz w:w="11906" w:h="16838"/>
      <w:pgMar w:left="1134"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6:53:00Z</dcterms:created>
  <dc:creator>Кузьмина Полина Константиновна</dc:creator>
  <dc:description/>
  <cp:keywords/>
  <dc:language>en-US</dc:language>
  <cp:lastModifiedBy>Фракция ЛДПР</cp:lastModifiedBy>
  <cp:lastPrinted>2025-01-30T10:51:00Z</cp:lastPrinted>
  <dcterms:modified xsi:type="dcterms:W3CDTF">2025-01-30T07:56:00Z</dcterms:modified>
  <cp:revision>6</cp:revision>
  <dc:subject/>
  <dc:title/>
</cp:coreProperties>
</file>