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ояснительная записка к проекту закона Ярославской области</w:t>
        <w:br/>
      </w:r>
      <w:r>
        <w:rPr>
          <w:b/>
          <w:sz w:val="27"/>
        </w:rPr>
        <w:t>«Об официальных символах Ярославской области»</w:t>
      </w:r>
    </w:p>
    <w:p>
      <w:pPr>
        <w:pStyle w:val="Normal"/>
        <w:ind w:firstLine="567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Проект закона области «Об официальных символах Ярославской области» разработан на основании положений статьи 4 Устава области, в соответствии с которыми Ярославская область имеет герб и флаг, а также вправе устанавливать иные официальные символы, отражающие ее исторические, культурные и иные традиции и особенности. Официальные символы и порядок их официального использования устанавливаются законом Ярославской области.</w:t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В настоящее время действует Закон области </w:t>
      </w:r>
      <w:r>
        <w:rPr>
          <w:szCs w:val="28"/>
        </w:rPr>
        <w:t>от 07.03.2001 № 17-з «О гербе и флаге Ярославской области». Официальными символами Ярославской области являются герб и флаг, которые включены в Государственный геральдический регистр Российской Федерации под № 800 и № 848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>С момента принятия указанного закона за последнее десятилетие в Российской Федерации произошло значительное развитие региональной геральдики. Геральдический совет при Президенте РФ уточнил и конкретизировал требования к порядку создания, воспроизведения и использования символики субъектов Российской Федерации. В связи с этим, нормативные положения о гербе и флаге Ярославской области перестали соответствовать современным тенденциям и не учитывают не только предоставленные возможности, но и основополагающие правила геральд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Учитывая вышеизложенное, было принято решение о совершенствовании официальных символов области и порядка их использования. К данной работе были привлечены члены Геральдического совета при Президенте РФ Медведев М.Ю. и Калашников Г.В., а также Иванов Д.В. (соучредитель и секретарь Гильдии геральдических художников), которые стали авторами описания герба и флага Ярославской области, дали предложения по порядку использования официальных символов, изготовили пояснительные рисунки</w:t>
      </w:r>
      <w:r>
        <w:rPr>
          <w:rFonts w:eastAsia="Times New Roman"/>
          <w:szCs w:val="28"/>
          <w:lang w:eastAsia="en-US"/>
        </w:rPr>
        <w:t xml:space="preserve">. </w:t>
      </w:r>
      <w:r>
        <w:rPr>
          <w:szCs w:val="28"/>
        </w:rPr>
        <w:t>Результатом работы стал проект закона области «Об официальных символах Ярославской област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оект закона предусматривает дополнение действующего герба области щитодержателями, что имеет </w:t>
      </w:r>
      <w:r>
        <w:rPr>
          <w:iCs/>
          <w:sz w:val="27"/>
        </w:rPr>
        <w:t>геральдическое и историческое обоснование.</w:t>
      </w:r>
      <w:r>
        <w:rPr>
          <w:szCs w:val="28"/>
        </w:rPr>
        <w:t xml:space="preserve"> Правый щитодержатель – олень – заимствован из старинного герба Ростовского княжества, в свое время – одной из важнейших русских земель, преемником которой вправе считать себя Ярославская область (золотой, украшенный самоцветами ошейник, является основным отличием оленя Ростовской земли от его собрата в гербе города Ростова). Щитодержатель слева – медведь из утвержденного в 1856 году герба Ярославской губернии. Он отличается от прочих исторических версий ярославского гербового медведя поворотом головы анфас. В свою очередь эта особенность изображения восходит к знаменитому памятнику культуры и искусств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а – Титулярнику. Императорская корона, венчавшая герб Ярославской губернии, в соответствии с геральдическими традициями «перенесена» на голову медведя и напоминает о высоком губернском статусе, в свое время принадлежавшем реги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>Таким образом, статьей 3 законопроекта устанавливается следующее геральдическое описание герба Ярославской област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золотом поле черный восстающий медведь, держащий левой лапой на левом плече серебряную секиру с червленым древ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>Над щитом – княжеская шапка образца 1730 года: пурпурная, с горностаевой (в два ряда хвостов) опушкой и тремя видимыми дужками, из которых средняя украшена самоцветами, а боковые – жемчугом; дужки замкнуты золотой державой, также украшенной самоцве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Щитодержатели: справа – серебряный олень с золотыми рогами, гривой, копытами и с золотым ошейником, украшенным самоцветами и имеющим кольцо впереди, слева – черный медведь настороже, имеющий червленый язык и увенчанный российской императорской короной, какой она изображалась в губернских гербах, но без лент; оба щитодержателя – на зеленом узорном подножии.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оспроизведение герба Ярославской области допускается как в полной версии со всеми перечисленными атрибутами, так и в сокращенных версиях (безо всех атрибутов или без любого из них, при этом подножие без щитодержателей не воспроизводится). При этом все версии герба Ярославской области имеют одинаковый стату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rFonts w:eastAsia="Times New Roman"/>
          <w:szCs w:val="28"/>
          <w:lang w:eastAsia="en-US"/>
        </w:rPr>
        <w:t>Основываясь на правилах вексиллологии, проект закона предусматривает изменение описания флага области.</w:t>
      </w:r>
      <w:r>
        <w:rPr>
          <w:szCs w:val="28"/>
        </w:rPr>
        <w:t xml:space="preserve"> В соответствии с положениями статьи 4 проекта: «Флаг Ярославской области представляет собой прямоугольное полотнище желтого цвета с соотношением ширины к длине 2:3, в центре которого – изображение идущего на задних лапах к древку медведя черного цвета, держащего левой лапой на левом плече секиру белого цвета с древком красного цвета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 w:val="27"/>
        </w:rPr>
        <w:t xml:space="preserve">Законопроект устанавливает случаи и порядок официального использования герба и флага Ярославской области. В данной части проект воспринял и сохранил положительный опыт использования областной символики. При этом произошел ряд изменений в целях оптимального регулирования данного вопроса, популяризации и расширения использования областных символов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оект закона был рассмотрен Геральдическим советом при Президенте Российской Федерации и одобрен им как</w:t>
      </w:r>
      <w:r>
        <w:rPr>
          <w:iCs/>
          <w:szCs w:val="28"/>
        </w:rPr>
        <w:t xml:space="preserve"> соответствующий геральдическим традициям и нормам, а также поддержан Общественной палатой Ярославской области (заключения 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нятие проекта закона не повлечет увеличения расходов (снижения доходов) областного бюджета и не потребует внесения изменений в другие законодательные акты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spacing w:lineRule="exact" w:line="220" w:before="0" w:after="120"/>
      <w:ind w:left="187" w:hanging="187"/>
      <w:jc w:val="both"/>
    </w:pPr>
    <w:rPr>
      <w:spacing w:val="-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31:00Z</dcterms:created>
  <dc:creator>Килипченко</dc:creator>
  <dc:description/>
  <cp:keywords/>
  <dc:language>en-US</dc:language>
  <cp:lastModifiedBy>molchanova</cp:lastModifiedBy>
  <dcterms:modified xsi:type="dcterms:W3CDTF">2011-05-20T07:31:00Z</dcterms:modified>
  <cp:revision>2</cp:revision>
  <dc:subject/>
  <dc:title>Пояснительная записка к проекту закона Ярославской области</dc:title>
</cp:coreProperties>
</file>