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внесении изменений в статью 6</w:t>
      </w:r>
      <w:r>
        <w:rPr>
          <w:b/>
          <w:bCs/>
          <w:iCs/>
          <w:sz w:val="28"/>
          <w:szCs w:val="28"/>
          <w:vertAlign w:val="superscript"/>
        </w:rPr>
        <w:t>1</w:t>
      </w:r>
      <w:r>
        <w:rPr>
          <w:b/>
          <w:bCs/>
          <w:iCs/>
          <w:sz w:val="28"/>
          <w:szCs w:val="28"/>
        </w:rPr>
        <w:t xml:space="preserve"> Закона Ярославской области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О порядке и условиях предоставления жилых помещений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ециализированного жилищного фонда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rPr>
          <w:szCs w:val="28"/>
        </w:rPr>
      </w:pPr>
      <w:r>
        <w:rPr>
          <w:szCs w:val="28"/>
        </w:rPr>
        <w:t>23 дека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6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09.11.2007 № 85-з «О порядке и условиях предоставления жилых помещений специализированного жилищного фонда Ярославской области» (Губернские вести, 2007, 14 ноября, № 89; Документ – Регион, 2012, 26 декабря, № 108; 2014, 28 ноября, № 100; 2016, 26 февраля, № 16; 14 июня, № 51; 2018, 22 июня, № 51; 2019, 17 мая, № 39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в абзаце втором части 1 слова «в список детей-сирот и детей, оставшихся без попечения родителей, лиц из числа детей-сирот и детей, оставшихся без попечения родителей,» заменить словами «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»;</w:t>
      </w:r>
    </w:p>
    <w:p>
      <w:pPr>
        <w:pStyle w:val="Normal"/>
        <w:ind w:firstLine="709"/>
        <w:rPr/>
      </w:pPr>
      <w:r>
        <w:rPr>
          <w:bCs/>
          <w:szCs w:val="28"/>
        </w:rPr>
        <w:t>2) дополнить час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. Список формируется уполномоченным органом исполнительной власти Ярославской области в сфере образования (далее – уполномоченный орган в сфере образования) в порядке, установленном Правительством Российской Федерации.</w:t>
      </w:r>
    </w:p>
    <w:p>
      <w:pPr>
        <w:pStyle w:val="Normal"/>
        <w:ind w:firstLine="709"/>
        <w:rPr/>
      </w:pPr>
      <w:r>
        <w:rPr>
          <w:bCs/>
          <w:szCs w:val="28"/>
        </w:rPr>
        <w:t>Прием заявлений о включении лиц, указанных в части 1 настоящей статьи, в список (далее – заявление) осуществляется органами местного самоуправления муниципальных образований Ярославской области, которые наделены соответствующими полномочиями в соответствии с законом Ярославской области (далее – уполномоченные органы местного самоуправления)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Одновременно с заявлением в уполномоченные органы местного самоуправления представляются документы, необходимые для включения в список, перечень которых устанавливается Правительством Ярославской област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Заявление с документами, необходимыми для включения в список, направляются уполномоченными органами местного самоуправления в уполномоченный орган в сфере образования для формирования списка.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7371" w:leader="none"/>
          <w:tab w:val="left" w:pos="8222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left" w:pos="7371" w:leader="none"/>
          <w:tab w:val="left" w:pos="8222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left" w:pos="7088" w:leader="none"/>
          <w:tab w:val="left" w:pos="8222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7:00Z</dcterms:created>
  <dc:creator>morozov1</dc:creator>
  <dc:description/>
  <cp:keywords/>
  <dc:language>en-US</dc:language>
  <cp:lastModifiedBy>user</cp:lastModifiedBy>
  <cp:lastPrinted>2019-11-06T16:33:00Z</cp:lastPrinted>
  <dcterms:modified xsi:type="dcterms:W3CDTF">2019-12-26T14:27:00Z</dcterms:modified>
  <cp:revision>6</cp:revision>
  <dc:subject/>
  <dc:title>Проект вносит</dc:title>
</cp:coreProperties>
</file>