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Cs w:val="28"/>
        </w:rPr>
        <w:t xml:space="preserve">О признании </w:t>
      </w:r>
      <w:r>
        <w:rPr>
          <w:b/>
          <w:bCs/>
          <w:szCs w:val="28"/>
        </w:rPr>
        <w:t>утратившим силу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содержании собак и кошек в 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19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изнать утратившим силу Закон Ярославской области от 08.04.2015 № 11-з «О содержании собак и кошек в Ярославской области»</w:t>
        <w:br/>
        <w:t>(Документ – Регион, 2015, 14 апреля, № 29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5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12-26T14:29:00Z</dcterms:modified>
  <cp:revision>8</cp:revision>
  <dc:subject/>
  <dc:title>Проект вносит</dc:title>
</cp:coreProperties>
</file>