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административно-территориального устройства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сельских округов, входящих в состав Борисоглебского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Ярославской области, и внесении изменений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ложение к Закону Ярославской области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именованиях, границах и статусе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 Яросла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3 декабря 2019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татья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Изменить административно-территориальное устройство отдельных сельских округов, входящих в состав Борисоглебского района Ярославской области, ликвидировав следующие сельские населенные пункт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) деревню Басино, входящую в состав Яковцевского сельского округа Борисоглеб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) деревню Марьинское, входящую в состав Высоковского сельского округа Борисоглеб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) деревню Ревякино, входящую в состав Раменского сельского округа Борисоглебского района Ярослав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татья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риложение к Закону Ярославской области от 21.12.2004 № 65-з «О наименованиях, границах и статусе муниципальных образований Ярославской области» (Губернские вести, 2004, 23 декабря, № 70; </w:t>
        <w:br/>
        <w:t>Документ – Регион,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2009, 13 октября, № 15; 2010, 19 февраля, № 9-а; 2011, 30 декабря, № 112; 2018, 17 июня, № 49; 21 декабря, № 110; 2019, 15 ноября, № 97; 29 ноября, № 102) следующие измене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) в перечне населенных пунктов, входящих в состав территории Андреевского сельского поселения Борисоглебского муниципального района, строку 18 исключить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) в перечне населенных пунктов, входящих в состав территории Высоковского сельского поселения Борисоглебского муниципального района, строку 10 исключить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) в перечне населенных пунктов, входящих в состав территории Вощажниковского сельского поселения Борисоглебского муниципального района, строку 56 исключи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татья 3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Heading2"/>
        <w:tabs>
          <w:tab w:val="left" w:pos="7371" w:leader="none"/>
          <w:tab w:val="left" w:pos="8222" w:leader="none"/>
        </w:tabs>
        <w:rPr/>
      </w:pPr>
      <w:r>
        <w:rPr/>
        <w:t>Исполняющий</w:t>
      </w:r>
    </w:p>
    <w:p>
      <w:pPr>
        <w:pStyle w:val="Heading2"/>
        <w:tabs>
          <w:tab w:val="left" w:pos="7371" w:leader="none"/>
          <w:tab w:val="left" w:pos="8222" w:leader="none"/>
        </w:tabs>
        <w:rPr/>
      </w:pPr>
      <w:r>
        <w:rPr/>
        <w:t>обязанности Губернатора</w:t>
      </w:r>
    </w:p>
    <w:p>
      <w:pPr>
        <w:pStyle w:val="Heading2"/>
        <w:tabs>
          <w:tab w:val="left" w:pos="7088" w:leader="none"/>
          <w:tab w:val="left" w:pos="8222" w:leader="none"/>
        </w:tabs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rPr/>
      </w:pPr>
      <w:r>
        <w:rPr/>
        <w:t>26 декабря 2019 г.</w:t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jc w:val="right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51:00Z</dcterms:created>
  <dc:creator>анна</dc:creator>
  <dc:description/>
  <cp:keywords/>
  <dc:language>en-US</dc:language>
  <cp:lastModifiedBy>user</cp:lastModifiedBy>
  <dcterms:modified xsi:type="dcterms:W3CDTF">2019-12-26T14:28:00Z</dcterms:modified>
  <cp:revision>7</cp:revision>
  <dc:subject/>
  <dc:title/>
</cp:coreProperties>
</file>