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55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тдельных вопросах регул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в сфере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я в статью 3 Закона Ярославской области «Об отдельных вопросах регулирования отношений в сфере образования в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Н.А. Александр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40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9-12-24T07:07:00Z</dcterms:modified>
  <cp:revision>5</cp:revision>
  <dc:subject/>
  <dc:title/>
</cp:coreProperties>
</file>