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2552"/>
        <w:gridCol w:w="4111"/>
        <w:gridCol w:w="424"/>
        <w:gridCol w:w="1844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т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.11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О проекте закона Ярославской област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«О прогнозном плане (программе) приватиз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имущества, находящегося в собственност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Ярославской области, на 2015 год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1. Принять в первом чтении проект закона Ярославской области «О прогнозном плане (программе) приватизации имущества, находящегося в собственности Ярославской области, на 2015 г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несенны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Губернатором 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2. Направить указанный законопроект в комитет Ярославской областной Думы по экономической политике, инвестициям, промышленности и предпринимательству, ответственный за рассмотрение поправок к законопроекту и подготовку его ко второму чт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3. Установить, что поправки к указанному законопроекту направляются в Ярославскую областную Думу до 1 декабря 2014 год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7aa1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40</Words>
  <Characters>798</Characters>
  <CharactersWithSpaces>93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17:00Z</dcterms:created>
  <dc:creator>Мостовая Валентина Ивановна</dc:creator>
  <dc:description/>
  <dc:language>en-US</dc:language>
  <cp:lastModifiedBy>user</cp:lastModifiedBy>
  <dcterms:modified xsi:type="dcterms:W3CDTF">2014-11-21T06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