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иложение </w:t>
                  </w: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пояснительной записк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ходы областного бюджета на плановый период 2026 и 2027 годов по разделам и подразделам классификации расходов бюджетов 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551"/>
        <w:gridCol w:w="2551"/>
        <w:gridCol w:w="2552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6 год 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7 год 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52 806 30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41 930 81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30 1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30 1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673 71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673 713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 028 43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 028 432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466 08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392 78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56 29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56 29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740 99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740 99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 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 0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7 910 68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8 108 49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501 4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409 9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01 4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09 9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9 825 03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2 872 55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06 70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06 705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 768 32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 815 84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50 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50 0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 977 321 88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 379 347 43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195 6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738 91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000 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000 0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оизводство минерально-сырьевой баз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579 99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 029 65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563 81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4 5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952 85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42 365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59 660 28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11 562 28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29 751 14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30 285 482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 296 10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 214 94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3 097 895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2 962 07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7 091 39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285 939 97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632 217 94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 492 57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 154 87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3 409 4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14 049 34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496 30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3 638 15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 541 67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375 573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 222 02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 559 982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30 62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30 62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391 39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729 35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735 308 77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854 904 703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 731 45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29 991 035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722 45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80 014 43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 007 90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 579 96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6 799 69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8 471 99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10 24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10 24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образов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85 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85 0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853 88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852 885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4 998 12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6 799 14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90 980 54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48 613 269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91 13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80 477 063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789 40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36 20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585 902 52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360 017 049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6 521 93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6 849 40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91 218 11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5 172 799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389 69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389 69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546 38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546 38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134 54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134 54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119 45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119 45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 972 39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 804 76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 915 025 15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698 636 499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295 30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295 30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95 372 88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4 639 99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63 704 07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3 914 053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8 118 78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62 192 35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534 09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594 78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8 873 40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20 504 555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980 84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980 849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 223 31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 418 67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 187 70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 623 489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81 54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81 54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4 295 4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4 295 42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295 4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295 42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419 162 76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419 162 76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9 162 76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9 162 76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42 603 47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30 085 90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6 591 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871 0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12 47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 214 901</w:t>
            </w:r>
          </w:p>
        </w:tc>
      </w:tr>
      <w:tr>
        <w:trPr/>
        <w:tc>
          <w:tcPr>
            <w:tcW w:w="5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 807 768 68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 673 558 781</w:t>
            </w:r>
          </w:p>
        </w:tc>
      </w:tr>
      <w:tr>
        <w:trPr/>
        <w:tc>
          <w:tcPr>
            <w:tcW w:w="5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43 861 52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483 727 230</w:t>
            </w:r>
          </w:p>
        </w:tc>
      </w:tr>
      <w:tr>
        <w:trPr/>
        <w:tc>
          <w:tcPr>
            <w:tcW w:w="5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 751 630 20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2 157 286 01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396" w:top="39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8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7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4</Pages>
  <Words>858</Words>
  <CharactersWithSpaces>4896</CharactersWithSpaces>
  <Paragraphs>1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7:08:00Z</dcterms:created>
  <dc:creator/>
  <dc:description/>
  <cp:keywords/>
  <dc:language>en-US</dc:language>
  <cp:lastModifiedBy>Овсянникова Евгения Владимировна</cp:lastModifiedBy>
  <dcterms:modified xsi:type="dcterms:W3CDTF">2025-04-04T09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