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тдельных вопросах организации провед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питального ремонта общего имущества в многоквартирных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омах на территории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6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Закон Ярославской области от 28.06.2013 № 32-з «</w:t>
      </w:r>
      <w:r>
        <w:rPr>
          <w:rFonts w:eastAsia="Calibri"/>
          <w:bCs/>
          <w:szCs w:val="28"/>
          <w:lang w:eastAsia="en-US"/>
        </w:rPr>
        <w:t>Об отдельных вопросах организации проведения капитального ремонта общего имущества в многоквартирных домах на территории Ярославской области</w:t>
      </w:r>
      <w:r>
        <w:rPr>
          <w:rFonts w:eastAsia="Calibri"/>
          <w:szCs w:val="28"/>
          <w:lang w:eastAsia="en-US"/>
        </w:rPr>
        <w:t xml:space="preserve">» (Документ-Регион, 2013, 9 июля, № 53; 25 декабря, № 104; 2014, 28 февраля, № 15; 2015, 22 декабря, № 106-а; 2016, 14 июня, № 51; 30 декабря, № 115-а; 2017, </w:t>
        <w:br/>
        <w:t>12 мая, № 35; 29 декабря, № 111-а; 2019, 5 апреля, № 27; 29 ноября, № 102; 2020, 21 февраля, № 15; 2023, 12 мая, № 35; 2024, 20 декабря, № 101) следующие изменения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1) пункт 2 части 1 статьи 5 изложить в следующей редакции: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  <w:t>«2) замену лифтов, а также сопутствующий замене лифтов ремонт лифтовых шахт и помещений, в которых размещается лифтовое оборудование;»;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  <w:t>2) в части 2 статьи 23 слова «на специальном счете» заменить словами «на специальном счете, открытом на имя регионального оператора,», слова «, если иные порядок и условия не определены решением общего собрания собственников помещений в многоквартирном доме» исключить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3) в статье 24: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  <w:t>а) часть 4 дополнить словами «, способом, позволяющим подтвердить факт получения владельцем специального счета или региональным оператором такого решения, в том числе с использованием государственной информационной системы жилищно-коммунального хозяйства,</w:t>
      </w:r>
      <w:r>
        <w:rPr>
          <w:szCs w:val="28"/>
        </w:rPr>
        <w:t xml:space="preserve"> </w:t>
      </w:r>
      <w:r>
        <w:rPr>
          <w:bCs/>
          <w:szCs w:val="28"/>
        </w:rPr>
        <w:t>при условии обеспечения размещения такого решения в указанной системе в автоматизированном режиме»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б) в абзаце первом части 5 слова «направления региональному оператору» заменить словами «получения региональным оператором»;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  <w:t xml:space="preserve">в) в части 6 слова «после направления владельцу» заменить словами </w:t>
        <w:br/>
        <w:t>«со дня получения владельцем».</w:t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1. Настоящий Закон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 xml:space="preserve">2. Пункт 1 статьи 1 настоящего Закона вступает в силу с 1 сентября </w:t>
        <w:br/>
        <w:t>2026 года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 xml:space="preserve">3. Пункт 2 статьи 1 настоящего Закона вступает в силу с 1 марта </w:t>
        <w:br/>
        <w:t>2026 год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6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3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7:30:00Z</dcterms:created>
  <dc:creator>Кукина И.В.</dc:creator>
  <dc:description/>
  <cp:keywords/>
  <dc:language>en-US</dc:language>
  <cp:lastModifiedBy>Гаврилова Елена Николаевна</cp:lastModifiedBy>
  <cp:lastPrinted>2025-12-10T13:09:00Z</cp:lastPrinted>
  <dcterms:modified xsi:type="dcterms:W3CDTF">2026-01-22T07:59:00Z</dcterms:modified>
  <cp:revision>6</cp:revision>
  <dc:subject/>
  <dc:title>Проект вносит</dc:title>
</cp:coreProperties>
</file>