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внесении изменений в статьи 11 и 13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мировых судьях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нести в Закон Ярославской области от 14.02.2001 № 5-з «О мировых судьях в Ярославской области» (Губернские вести, 2001, 17 февраля, № 11; 2004, 7 октября, № 54; Документ-Регион, 2010, 30 июня, № 46; 2015, 30 декабря, № 110; 2019, 17 мая, № 39; 2024, 26 ноября, № 94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 в статье 11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а) абзац второй части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Положение об аппарате мирового судьи, его структура и штатное расписание утверждаются руководителем уполномоченного органа. При этом структура и штатное расписание аппарата мирового судьи определяются во взаимодействии с Советом судей Ярославской области. Организация взаимодействия с Советом судей Ярославской области по вопросам определения структуры и штатного расписания аппарата мирового судьи осуществляется в соответствии с приказом уполномоченного органа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) абзац первый част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3. В уполномоченном органе (включая аппараты мировых судей) предусматриваются должности государственной гражданской службы Ярославской области и должности, не относящиеся к должностям государственной гражданской службы Ярославской области. Работникам аппаратов мировых судей, являющимся государственными гражданскими служащими Ярославской области, присваиваются классные чины государственной гражданской службы Ярослав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) дополнить частью 6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6. Мировые судьи обеспечиваются мантиями и служебным обмундированием. Порядок обеспечения мировых судей мантиями и служебным обмундированием устанавливается уполномоченным орга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ормы обеспечения мировых судей мантиями и служебным обмундированием, порядок их ношения, случаи обязательности ношения служебного обмундирования мировыми судьями, техническое описание мантии мировых судей и образцов предметов их служебного обмундирования соответствуют нормам обеспечения судей мантиями и служебным обмундированием, порядку их ношения и случаям обязательности ношения служебного обмундирования судьями, техническому описанию мантии и образцов предметов служебного обмундирования судей, утвержденным в соответствии с пунктами 9 и 10 статьи 19 Закона Российской Федерации «О статусе судей в Российской Федерации»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в статье 13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а) наименование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«Статья 13. </w:t>
      </w:r>
      <w:r>
        <w:rPr>
          <w:b/>
          <w:szCs w:val="28"/>
        </w:rPr>
        <w:t>Размещение мирового судьи и его аппарата. Помещения судебных участков мировых судей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) дополнить частью 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4. В зданиях судебных участков мировых судей при наличии в них помещений для временного пребывания конвоируемых подозреваемых и обвиняемых (далее ‒ помещения для временного пребывания) норма площади на одного человека и требования к материально-техническому оснащению и санитарно-гигиеническому состоянию помещений для временного пребывания соответствуют норме площади на одного человека и требованиям к материально-техническому оснащению и санитарно-гигиеническому состоянию помещений для временного пребывания, устанавливаемым для зданий судов общей юрисдикци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, за исключением пункта 2 статьи 1 настоящего Закона, вступающего в силу с 1 августа 2026 года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 2025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32:00Z</dcterms:created>
  <dc:creator>Кукина И.В.</dc:creator>
  <dc:description/>
  <cp:keywords/>
  <dc:language>en-US</dc:language>
  <cp:lastModifiedBy>Чеботова Валерия Владимировна</cp:lastModifiedBy>
  <cp:lastPrinted>2025-10-27T13:13:00Z</cp:lastPrinted>
  <dcterms:modified xsi:type="dcterms:W3CDTF">2025-10-27T13:46:00Z</dcterms:modified>
  <cp:revision>14</cp:revision>
  <dc:subject/>
  <dc:title>Проект вносит</dc:title>
</cp:coreProperties>
</file>