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4"/>
        <w:gridCol w:w="7285"/>
      </w:tblGrid>
      <w:tr>
        <w:trPr/>
        <w:tc>
          <w:tcPr>
            <w:tcW w:w="7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  <w:bookmarkStart w:id="0" w:name="__bookmark_1"/>
            <w:bookmarkStart w:id="1" w:name="__bookmark_1"/>
            <w:bookmarkEnd w:id="1"/>
          </w:p>
        </w:tc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72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85"/>
            </w:tblGrid>
            <w:tr>
              <w:trPr/>
              <w:tc>
                <w:tcPr>
                  <w:tcW w:w="72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ложение 7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 Закону Ярославской области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_________________№_____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"Приложение 10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 Закону Ярославской области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 09.12.2024 № 88-з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бюджетных ассигнований, предусмотренных на поддержку семьи и детства</w:t>
            </w:r>
          </w:p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5 год и на плановый период 2026 и 2027 годов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45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8"/>
        <w:gridCol w:w="2428"/>
        <w:gridCol w:w="2428"/>
        <w:gridCol w:w="2428"/>
        <w:gridCol w:w="2428"/>
        <w:gridCol w:w="2429"/>
      </w:tblGrid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целевой статьи</w:t>
            </w:r>
          </w:p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5 год 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6 год 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7 год 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695 68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695 68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695 68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оказания медицинской помощи и обеспечение доступности и качества предоставляемых медицинских услуг в сфере здравоохранения"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95 68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95 68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95 68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007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4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4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4 0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23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34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34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3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24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58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58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5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25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186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186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18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26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 002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 002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 00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в Ярославской области"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14 827 393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17 414 82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17 414 82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предоставления государственных услуг и выполнения работ в сфере образования"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959 247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6 420 407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6 420 41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440 64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468 394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468 39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9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9 0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178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 952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 95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7 216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7 216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7 21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9 445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9 445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9 44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20 768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22 4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22 4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государственных гарантий прав граждан на образование и социальную поддержку отдельных категорий обучающихся"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79 868 146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0 994 413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0 994 41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677 474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4 139 568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 587 141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 587 14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051 104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 407 272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 407 27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391 849 861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54 230 26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757 719 83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Исполнение публичных обязательств региона по предоставлению выплат, пособий и компенсаций"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8 449 943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62 547 726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 972 72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3144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бюджету Фонда пенсионного и социального страхования Российской Федерации на осуществление ежемесячной денежной выплаты на ребенка в возрасте от восьми до семнадцати лет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 613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241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доставк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5 545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41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выплата при рождении ребенка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10 2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270 2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270 2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43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выплата семьям, имеющим детей (региональный семейный капитал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092 995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437 842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437 84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44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выплата при рождении одновременно двух и более детей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35 5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1 2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1 2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45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дополнительное питание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4 9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4 9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4 9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46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детей, не посещающих дошкольные образовательные организации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71 6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25 6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25 6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47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ребенка-инвалида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707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652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652 0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48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ребенка, оба родителя (усыновителя) или единственный родитель (усыновитель) которого являются инвалидами I или II группы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84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81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81 0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49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пособие на ребенка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067 738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669 741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 094 74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56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выплата к началу учебного года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32 1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32 1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32 1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465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денежная выплата взамен предоставления земельного участка в собственность бесплатно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8 672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6 164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6 1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466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выплата детям военнослужащих и сотрудников некоторых федеральных государственных органов, обучающимся по образовательным программам высшего образования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2 3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776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выплата на обеспечение одеждой для посещения учебных занятий, а также спортивной формой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009 065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848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440 396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 766 979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 766 97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084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енежная выплата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929 319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едоставление мер социальной поддержки и социальных услуг населению Ярославской области учреждениями отрасли и поставщиками социальных услуг, включенными в реестр поставщиков социальных услуг Ярославской области"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1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1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1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594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368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озка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 в пределах территории Ярославской области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емья и дети Ярославии"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005 61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 181 38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 181 38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96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98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635 61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811 38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811 38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Я1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семьи"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22 313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447 149 2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37 649 1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Я1.3146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бюджету Фонда пенсионного и социального страхования Российской Федерации на осуществление выплаты ежемесячного пособия в связи с рождением и воспитанием ребенка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22 313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7 149 2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37 649 1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Я2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ногодетная семья"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9 980 208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250 854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6 815 52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Я2.5313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вышение рождаемости (обеспечение пунктов проката предметами первой необходимости для новорожденных для студенческих, молодых семей, одиноких матерей, иных категорий нуждающихся семей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980 208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000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000 0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Я2.53131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вышение рождаемости (единовременная выплата при постановке на учет по беременности женщинам, обучающимся по очной форме обучения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000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000 0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Я2.53132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вышение рождаемости (компенсация стоимости обучения в расположенных на территории Ярославской области профессиональных образовательных организациях и образовательных организациях высшего образования одного из детей из многодетной семьи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250 854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815 52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5 721 1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71 516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72 100 0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казание государственной поддержки гражданам в обеспечении жильем"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5 721 1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1 516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2 100 0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2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 900 445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423 92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423 92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83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ы на приобретение благоустроенного жилого помещения в собственность или для полного погашения кредита (займа) по договору, обязательства заемщика по которому обеспечены ипотекой, лицам, которые относились к категории детей-сирот и детей, оставшихся без попечения родителей, лиц из их числа и достигли возраста 23 лет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673 275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R082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997 28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201 88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428 58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R497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150 1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90 2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247 5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в Ярославской области"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40 497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40 497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40 49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условий для развития образования в сфере культуры"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40 497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40 497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40 49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организациях среднего профессионального образования, в сфере культуры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3 404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3 404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3 40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11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11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1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77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77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7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905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905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90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2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2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2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166 834 531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147 597 257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351 670 833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5" w:h="11903"/>
      <w:pgMar w:left="1133" w:right="1133" w:gutter="0" w:header="737" w:top="113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6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Wa5">
    <w:name w:val="wa5"/>
    <w:basedOn w:val="Wa0"/>
    <w:qFormat/>
    <w:rPr/>
  </w:style>
  <w:style w:type="character" w:styleId="Wa7">
    <w:name w:val="wa7"/>
    <w:basedOn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</w:pPr>
    <w:rPr/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6</Pages>
  <Words>1559</Words>
  <CharactersWithSpaces>8888</CharactersWithSpaces>
  <Paragraphs>20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7:08:00Z</dcterms:created>
  <dc:creator/>
  <dc:description/>
  <cp:keywords/>
  <dc:language>en-US</dc:language>
  <cp:lastModifiedBy>Колточенко Татьяна Владимировна</cp:lastModifiedBy>
  <dcterms:modified xsi:type="dcterms:W3CDTF">2025-09-16T17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