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.03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38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проекте федерального закона № 657895-7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О внесении изменений в статью 12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ого закона «О государственной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циальной помощи»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И Л А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ддержать проект федерального закона № 657895-7 «О внесении изменений в статью 1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государственной социальной помощи» (в части определения размера социальной доплаты к пенсии неработающим пенсионерам), внесенный в Государственную Думу Федерального Собрания Российской Федерации Правительством Российской Федерации. Замечаний и предложений, а также поправок ко второму чтению не имеется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Комитет Государственной Думы Федерального Собрания Российской Федерации по труду, социальной политике и делам ветера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  <w:tab/>
        <w:tab/>
        <w:tab/>
        <w:tab/>
        <w:t xml:space="preserve">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  <w:tab w:val="left" w:pos="2552" w:leader="none"/>
      </w:tabs>
      <w:spacing w:lineRule="auto" w:line="228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7:25:00Z</dcterms:created>
  <dc:creator>koloskov</dc:creator>
  <dc:description/>
  <cp:keywords/>
  <dc:language>en-US</dc:language>
  <cp:lastModifiedBy>user</cp:lastModifiedBy>
  <cp:lastPrinted>2019-03-06T10:27:00Z</cp:lastPrinted>
  <dcterms:modified xsi:type="dcterms:W3CDTF">2019-03-07T06:56:00Z</dcterms:modified>
  <cp:revision>4</cp:revision>
  <dc:subject/>
  <dc:title>ПОЯСНИТЕЛЬНАЯ  ЗАПИСКА</dc:title>
</cp:coreProperties>
</file>