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рославской области «О реестре должностей муниципальной службы в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 внесении изменений в Закон Ярославской области «О реестре должностей муниципальной службы в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далее – проект закона, законопроект)</w:t>
      </w:r>
      <w:r>
        <w:rPr>
          <w:rFonts w:cs="Times New Roman" w:ascii="Times New Roman" w:hAnsi="Times New Roman"/>
          <w:sz w:val="28"/>
          <w:szCs w:val="28"/>
        </w:rPr>
        <w:t xml:space="preserve"> подготовлен в целях актуализации Реестра должностей муниципальной службы в Ярославской области, предусмотре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Ярославской области от 27.06.2007 № 47-з «О реестре должностей муниципальной службы в Яросла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2 статьи 7 Федерального закона от 02.03.2007 № 25-ФЗ «О муниципальной службе в Российской Федерации» в реестре должностей муниципальной службы в субъекте Российской Федерации могут быть предусмотрены должности муниципальной службы, учреждаемые для непосредственного обеспечения исполнения полномочий лица, замещающего муниципальную должно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овышения эффективности работы органов местного самоуправления Ярославской области законопроектом предлагается определить какие из должностей муниципальной службы учреждаются для непосредственного обеспечения исполнения полномочий лица, замещающего муниципальную должность (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естра должностей муниципальной службы в Ярославской област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же проектом закона предлагается внести следующие изменения в Реестр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ей муниципальной службы в Ярослав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едусмотреть должности муниципальной службы: «управляющий делами», «заместитель управляющего делами», «пресс – секрета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ключить должности муниципальной службы «руководитель аппарата местной администрации» и «заместитель руководителя аппарата местной администрации» в связи с введением должностей муниципальной службы «управляющий делами» и «заместитель управляющего делам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исключить должности муниципальной службы «первый заместитель руководителя органа местной администрации» и «первый заместитель руководителя территориального органа местной администрации» в связи с наличием в Реестре должностей муниципальной службы в Ярославской области должностей муниципальной службы «заместитель руководителя органа местной администрации» и «заместитель руководителя территориального органа местной админист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 актов Ярославской обла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6&amp;n=109413" TargetMode="External"/><Relationship Id="rId3" Type="http://schemas.openxmlformats.org/officeDocument/2006/relationships/hyperlink" Target="https://login.consultant.ru/link/?req=doc&amp;base=RLAW086&amp;n=128978" TargetMode="External"/><Relationship Id="rId4" Type="http://schemas.openxmlformats.org/officeDocument/2006/relationships/hyperlink" Target="https://login.consultant.ru/link/?req=doc&amp;base=LAW&amp;n=354524&amp;dst=10004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6:00Z</dcterms:created>
  <dc:creator>chebotova</dc:creator>
  <dc:description/>
  <cp:keywords/>
  <dc:language>en-US</dc:language>
  <cp:lastModifiedBy>Кукина Ирина Васильевна</cp:lastModifiedBy>
  <cp:lastPrinted>2025-12-05T15:43:00Z</cp:lastPrinted>
  <dcterms:modified xsi:type="dcterms:W3CDTF">2025-12-12T10:30:00Z</dcterms:modified>
  <cp:revision>16</cp:revision>
  <dc:subject/>
  <dc:title/>
</cp:coreProperties>
</file>